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сентября 2019 года                                                                 г. Каменск-Шахтинский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результатов общественного обсуждения проекта постановления Администрации города «Об утверждении прогноза социально - экономического развития города Каменск-Шахтинский на 2020-2022 годы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п.4.1. Порядка разработки и корректировки прогнозов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оциально-экономического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рода Каменск-Шахтинский </w:t>
      </w:r>
      <w:r>
        <w:rPr>
          <w:rFonts w:cs="Times New Roman" w:ascii="Times New Roman" w:hAnsi="Times New Roman"/>
          <w:sz w:val="28"/>
          <w:szCs w:val="28"/>
        </w:rPr>
        <w:t xml:space="preserve">на среднесрочный и долгосрочный периоды, утвержденного Постановлением Администрации города от 20.01.2016 №27 «Об утверждении порядка разработки и корректировки стратегии социально- экономического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рода Каменск-Шахтинский, плана мероприятий по реализации стратегии социально- экономического развития города Каменск-Шахтинский, порядка разработки и корректировки прогноза социально- экономического развития города Каменск-Шахтинский на среднесрочный и долгосрочный периоды» на официальном сайте Администрации города в сети «Интернет» для общественного обсуждения с 02 сентября 2019 года по 08 сентября 2019 года размещен проект </w:t>
      </w:r>
      <w:r>
        <w:rPr>
          <w:rFonts w:cs="Times New Roman" w:ascii="Times New Roman" w:hAnsi="Times New Roman"/>
          <w:sz w:val="28"/>
          <w:szCs w:val="28"/>
        </w:rPr>
        <w:t>прогноза социально - экономического развития города Каменск-Шахтинский на 2020-2022 год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ремя проведения общественного обсуждения, предложения и замечания к проекту прогноза социально - экономического развития города Каменск-Шахтинский на 2020-2022 годы в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дел экономики Администрации города не поступали.</w:t>
      </w:r>
    </w:p>
    <w:p>
      <w:pPr>
        <w:pStyle w:val="Normal"/>
        <w:autoSpaceDE w:val="false"/>
        <w:spacing w:lineRule="atLeast" w:line="18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autoSpaceDE w:val="false"/>
        <w:spacing w:lineRule="atLeast" w:line="18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вязи с отсутствием предложений и замечаний, внесение изменений и дополнений в прогноз социально - экономического развития города Каменск-Шахтинский на 2020-2022 годы» не требует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.4.5 Порядка разработки и корректировки прогнозов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оциально-экономического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рода Каменск-Шахтинский </w:t>
      </w:r>
      <w:r>
        <w:rPr>
          <w:rFonts w:cs="Times New Roman" w:ascii="Times New Roman" w:hAnsi="Times New Roman"/>
          <w:sz w:val="28"/>
          <w:szCs w:val="28"/>
        </w:rPr>
        <w:t xml:space="preserve">на среднесрочный и долгосрочный периоды, утвержденного Постановлением Администрации города от 20.01.2016 №27 «Об утверждении порядка разработки и корректировки стратегии социально- экономического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рода Каменск-Шахтинский, плана мероприятий по реализации стратегии социально- экономического развития города Каменск-Шахтинский, порядка разработки и корректировки прогноза социально- экономического развития города Каменск-Шахтинский на среднесрочный и долгосрочный периоды» протокол о результатах рассмотрения проведенного общественного обсуждения проекта </w:t>
      </w:r>
      <w:r>
        <w:rPr>
          <w:rFonts w:cs="Times New Roman" w:ascii="Times New Roman" w:hAnsi="Times New Roman"/>
          <w:sz w:val="28"/>
          <w:szCs w:val="28"/>
        </w:rPr>
        <w:t>прогноза социально - экономического развития города Каменск-Шахтинский на 2020-2022 годы разместить на официальном сайте Администрации города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ети Интернет</w:t>
      </w:r>
      <w:r>
        <w:rPr>
          <w:rFonts w:cs="Times New Roman" w:ascii="Times New Roman" w:hAnsi="Times New Roman"/>
          <w:sz w:val="28"/>
          <w:szCs w:val="28"/>
        </w:rPr>
        <w:t xml:space="preserve"> (Дронов Е.М.)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исполнению решения протокола возложить на начальника отдела экономики Администрации города Дронова Е.М.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                                                                        Е.М. Дронов 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53:00Z</dcterms:created>
  <dc:creator>klochko</dc:creator>
  <dc:description/>
  <dc:language>en-US</dc:language>
  <cp:lastModifiedBy>klochko</cp:lastModifiedBy>
  <cp:lastPrinted>2016-08-17T16:06:00Z</cp:lastPrinted>
  <dcterms:modified xsi:type="dcterms:W3CDTF">2019-09-17T13:58:00Z</dcterms:modified>
  <cp:revision>3</cp:revision>
  <dc:subject/>
  <dc:title/>
</cp:coreProperties>
</file>