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условиях аукциона</w:t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частии в аукционе по приобретению пра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азмещение нестационарного торгового объек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»________20__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.И.О. индивидуального предпринимателя, подавшего заявк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/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№ свидетельства о государственной регистрации ИП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юридического лица), подавшего заяв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егистрирован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>(орган, зарегистрировавший хозяйствующий субъек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адресу: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чем выдано свидетельство серия ____________№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ляет о своем намерении принять участие в аукционе на право размещения нестационарного торгового объекта в соответствии с информационным сообщением о проведении аукциона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90"/>
        <w:gridCol w:w="904"/>
        <w:gridCol w:w="1560"/>
        <w:gridCol w:w="2463"/>
        <w:gridCol w:w="164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от________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л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словиями проведения аукциона и Порядком проведения аукциона ознакомлен(а) и согласен(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 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.И.О. руководителя хозяйствующего субъекта 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__» ________20__года   ___________ </w:t>
      </w:r>
      <w:r>
        <w:rPr/>
        <w:t>(подпись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.П. </w:t>
      </w:r>
      <w:r>
        <w:rPr/>
        <w:t>(при наличии)</w:t>
      </w:r>
      <w:r>
        <w:rPr>
          <w:sz w:val="28"/>
          <w:szCs w:val="28"/>
        </w:rPr>
        <w:t>Принято: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.И.О. работника организатора торгов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__» ________20__года   время ______ за № _____   _____ </w:t>
      </w:r>
      <w:r>
        <w:rPr/>
        <w:t>(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ОВОЙ ДОГОВ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азмещение нестационарного торгового объ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                                                             «___» _______20 __ г.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</w:t>
      </w:r>
      <w:r>
        <w:rPr>
          <w:sz w:val="28"/>
          <w:szCs w:val="28"/>
          <w:vertAlign w:val="superscript"/>
        </w:rPr>
        <w:t>(место заключение договор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</w:t>
      </w:r>
      <w:r>
        <w:rPr>
          <w:sz w:val="28"/>
          <w:szCs w:val="28"/>
          <w:vertAlign w:val="superscript"/>
        </w:rPr>
        <w:t>(наименование уполномоченного органа муниципального образов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алее – Распорядитель), в лиц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одной стороны, и ____________________________________________________,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</w:t>
      </w:r>
      <w:r>
        <w:rPr>
          <w:sz w:val="28"/>
          <w:szCs w:val="28"/>
          <w:vertAlign w:val="superscript"/>
        </w:rPr>
        <w:t>(полное наименование организации, Ф.И.О. индивидуального предпринима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алее – Участник) в лице ______________________________________________,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должность, 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далее совместно именуемые «Стороны», заключили настоящий Договор на размещение нестационарного торгового объекта (далее – Договор) о следующем.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порядитель предоставляет Участнику право на размещение нестационарного торгового объекта (тип) _________________________________ (далее – Объект) для осуществления ______________________________________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вид деятельности, специализация торговли, услуг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адресному ориентиру в соответствии со схемой размещения нестационарных торговых объектов (далее - Схема) _______________________________________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</w:t>
      </w:r>
      <w:r>
        <w:rPr>
          <w:sz w:val="28"/>
          <w:szCs w:val="28"/>
          <w:vertAlign w:val="superscript"/>
        </w:rPr>
        <w:t>(место расположения объекта, размер площади места размещения НТ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>наличие или отсутствие у размещенного (предполагающего к размещению) НТО выносного холодильного оборудов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рок с ____________ 20 __ года по _____________ 20 __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ариант 1: Размещение Объекта осуществляется на земельном участке с кадастровым номером ___________ (в случае, если планируется использование всего земельного участ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ариант 2: Размещение Объекта осуществляется на части земельного участка с кадастровым номером __________ координаты характерных точек границ части земельного участка _________ (в случае, если планируется использование части земельного участ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ариант 3: Размещение Объекта осуществляется на являющейся частью земель территории со следующими координатами характерных точек ___________ (в случае, если планируется использование земел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Вариант 1: Настоящий Договор заключен по результатам торгов на право заключения Договора, проведенных в форме 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ариант 2: Настоящий Договор заключен в соответствии с пунктом 24 Порядка размещения нестационарных торговых объектов на территории города Каменск-Шахтинский  утвержденного постановлением Администрации города  от___________ № ____«О размещении нестационарных торговых объектов на территории города Каменск-Шахтинский».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ава и обязанности Сторон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1. Распорядитель вправе осуществлять контроль за выполнением Участником условий настоящего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Распорядитель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1. Предоставить Участнику право на размещение Объекта по адресному ориентиру, указанному в пункте 1.1 раздела 1 настоящего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2. Не позднее, чем за 30 календарных дней известить Участника об изменении Схемы, в случае исключения из нее места размещения Объекта, указанного в пункте 1.1 раздела 1 настоящего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3. В случае исключения места размещения Объекта из схемы вследствие ее изменения по основаниям и в порядке, предусмотренном действующим законодательством Российской Федерации, нормативными правовыми актами Ростовской области и муниципального образования «Город Каменск-Шахтинский», предложить Участнику, а в случае согласия последнего, предоставить право на размещение Объекта на компенсационном (свободном) месте, предусмотренном Схемой, без проведения торгов. В этом случае Сторонами заключается Договор на размещение на компенсационном (свободном) месте на срок, равный оставшейся части срока действия досрочно расторгнутого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. Участник впра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.1. Досрочно отказаться от исполнения настоящего Договора по основаниям и в порядке, предусмотренном настоящим Договором, действующим законодательством Российской Федерации, нормативными правовыми актами Ростовской области и муниципального образования «Город Каменск-Шахтинск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.2. В случае, предусмотренном подпунктом 2.2.3 пункта 2.2 настоящего раздела, переместить Объект с места его размещения на предложенное компенсационное (свободное) место, предусмотренное Схемой, без проведения торгов на право заключения договора на размещение Объекта до окончания срока действия настоящего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4. Участник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4.1. Использовать Объект в соответствии с видом деятельности, указанном в пункте 1.1 раздела 1 настоящего Договора, без права передачи или уступки по заключенному Договору на размещение нестационарного торгового объекта третьим лицам либо осуществления третьим лицом торговой деятельности с использованием нестационарного торгового о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4.2. Ежемесячно до 10-го числа текущего месяца осуществлять внесение платы за размещение Объекта в бюджет муниципального образования путем ее пересечения по реквизитам, указанным в разделе 7 настоящего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4.3. Обеспечить сохранение типа и размеров Объекта в течение установленного периода раз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4.4. Обеспечить соблюдение действующего законодательства Российской Федерации при осуществлении торговой деятельности, соблюдение санитарных норм и правил, вывоз мусора и иных отходов от использования О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4.5. Не допускать загрязнение, захламление земельного участка, на котором размещен Объ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4.6. Своевременно освободить земельный участок от Объекта и привести земельный участок, на котором размещен Объект в первоначальное состояние в течении 10 календарных дней со дня окончания срока действия Договора, а также в случае досрочного одностороннего отказа от исполнения настоящего Договора по инициативе Распорядителя в соответствии с разделом 5 настоящего Договора.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Размер плат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лата за размещение объекта определена в размере ___________________________ рублей в _________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лата за размещение Объекта устанавливается в виде _____________ платежей равными частями (разо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600"/>
        <w:jc w:val="both"/>
        <w:rPr/>
      </w:pPr>
      <w:r>
        <w:rPr>
          <w:sz w:val="28"/>
          <w:szCs w:val="28"/>
        </w:rPr>
        <w:t>Плата за размещение Объекта подлежит ежегодной индексации с учетом размера уровня инфляции, предусмотренного  федеральным законом о федеральном бюджете на очередной финансовый год (очередной финансовый год и плановый период) и установленного на начало очередного финансового года.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ость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Стороны освобождаются от обязательств по Договору, в случае наступления форс-мажорных обстоятельств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лучае нарушения сроков платы по Договору, Участник уплачивает Распорядителю пеню в размере 0,5 процента от неуплаченной суммы ежемесячной платы за размещение Объе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Штраф за каждое нарушение договорных обязательств уплачивается в трехкратном размере суммы ежемесячной платы за размещение Объекта на основании выставленного требования в десятидневный срок.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Изменения условий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условия Договора вносятся по соглашению сторон, за исключением обязательных условий Договора на размещение Объекта установленных подпунктом 1.1 пункта 1, пункта 3, подпунктов 4.3, 4.4 пункта 4 настоящего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лучае перемещения Объекта с места его размещения на компенсационное место размещения.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Расторжение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действия Договора происходит по инициативе Участника в случаях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екращения осуществления деятельности юридическим лицом, являющимся стороной Договор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ликвидации юридического лица, являющейся стороной Договора, в соответствии с гражданским законодательством Российской Федераци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екращения деятельности индивидуального предпринимателя, являющегося стороной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действий Договора происходит по инициативе Распорядителя, являющегося стороной по Договору в случаях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исполнения обязательства по установке Объекта на условиях, предусмотренных данным Договоро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2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лучае размещения Объекта с нарушением требований к его типу, специализации торговли, месту и сроку размещен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2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типа, размеров, специализации, места размещения Объекта в течение установленного периода размещения без согласования с Распорядителе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2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Участником от подписания акта приема-передачи места размещения Объекта, являющегося неотъемлемой частью данного Договор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2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Объекта не в соответствии с видом деятельности, указанным в пункте 1.1 раздела 1 настоящего Договор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2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исполнения обязательств по внесению платы за размещение Объекта, при двукратном невнесении платы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2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инятия органом местного самоуправления решений, связанных с необходимостью эксплуатации и (или) застройки территории, занимаемой Объектом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и наступлении случаев, указанных в подпункте 5.2.7 пункта 5.2 настоящего раздела, Распорядитель направляет уведомление Участнику о досрочном прекращении Договора не менее чем за месяц до дня прекращения действия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лучае досрочного прекращения действий Договора по основаниям, предусмотренным в подпункте 5.2.7 пункта 5.2 настоящего раздела, Распорядитель обязан предложить Участнику, а в случае согласия последнего, предоставить право на размещение Объекта на компенсационном (свободном) месте, предусмотренном Схемой, без проведения торгов.  В этом случае Сторонами заключается Договор на размещение на компенсационном (свободном) месте, на срок, равный оставшейся части срока действия досрочно расторгнутого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иных случаях по решению суда и порядке, предусмотренном законодательством Российской Федерации.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очие услов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2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Вопросы, неурегулированные настоящим Договором, разрешаются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Участник дает согласие на осуществление по своему усмотрению Распорядителем контроля исполнения Участником условий настоящего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Договор составлен в двух экземплярах, каждый из которых имеет одинаковую юридическую силу, по одному экземпляру для каждой из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Споры по Договору решаются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Все изменения и дополнения к Договору оформляются Сторонами дополнительными соглашениями, совершенными в письменной форме, которые являются неотъемлемой частью Договора.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Адреса, банковские реквизиты Сторон</w:t>
      </w:r>
    </w:p>
    <w:p>
      <w:pPr>
        <w:pStyle w:val="Normal"/>
        <w:ind w:left="600" w:hanging="0"/>
        <w:jc w:val="both"/>
        <w:rPr>
          <w:b/>
          <w:b/>
          <w:sz w:val="22"/>
          <w:szCs w:val="22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аспорядитель:                                              Участник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eastAsia="Arial Unicode MS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2:42:00Z</dcterms:created>
  <dc:creator>TORGI</dc:creator>
  <dc:description/>
  <cp:keywords/>
  <dc:language>en-US</dc:language>
  <cp:lastModifiedBy>Администратор</cp:lastModifiedBy>
  <cp:lastPrinted>2017-05-16T14:53:00Z</cp:lastPrinted>
  <dcterms:modified xsi:type="dcterms:W3CDTF">2017-05-16T12:42:00Z</dcterms:modified>
  <cp:revision>2</cp:revision>
  <dc:subject/>
  <dc:title>№ лота</dc:title>
</cp:coreProperties>
</file>