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юллетень № 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открытого аукциона 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г.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й о размере арендной платы за не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города 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347800 обл. Ростовская, город Каменск-Шахтинский, проспект Карла Маркса 42-а. Телефон: 8 (86365)-7-37-89; факс: 8 (86365)-7-22-74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umi@kamensk.donpac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ое лицо: Севостьянова Д.А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bCs/>
        </w:rPr>
        <w:t>Основание для проведения аукциона:</w:t>
      </w:r>
      <w:r>
        <w:rPr/>
        <w:t xml:space="preserve"> Решение Комитета по управлению имуществом города Каменск-Шахтинского Ростовской области </w:t>
      </w:r>
      <w:r>
        <w:rPr>
          <w:b/>
        </w:rPr>
        <w:t xml:space="preserve">от 22.12.2016г. № 120 </w:t>
      </w:r>
      <w:r>
        <w:rPr/>
        <w:t>«Об условиях проведения торгов по продаже права на заключение договора аренды нежилого помещения»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/>
        <w:t xml:space="preserve">Аукцион проводится в соответствии с Федеральным Законом от 27.06. 2006г. № 135-ФЗ «О защите конкуренции» и </w:t>
      </w:r>
      <w:bookmarkStart w:id="0" w:name="sub_373"/>
      <w:r>
        <w:rPr/>
        <w:t>Приказом Федеральной антимонопольной службы от 10 февраля 2010г.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 на заключение договора аренды муниципального имущества, находящегося в собственности Муниципального образования «Город Каменск-Шахтинский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часть нежилого помещения, находящегося по адресу: Ростовская область, г.Каменск-Шахтинский, мкр Октябрьский, 32, помещение 1. Номера на поэтажном плане: 1,2,3. Качество подъезда – хорошее, подъезд к объекту осуществляется с асфальтированной дороги,  интенсивность движения – низкая. Основное окружение: многоквартирные дома, частный жилой сектор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помещений 35,6 кв. 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нежилое помещен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ава аренды муниципальных нежилых помещений определяется в размере годовой арендной платы без учета НДС и составляет 24 000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составляет 5 % от начальной цен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муниципального нежилого помещения 10 л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для обеспечения заявки на участие в аукционе вносит задат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мма задатка для участия в аукционе установлена в размере 10 % от годовой арендной платы без учета НДС и составляет 24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быть перечислен не позднее, даты окончания срока подачи заявок на реквизиты: </w:t>
      </w:r>
      <w:r>
        <w:rPr>
          <w:rFonts w:cs="Times New Roman" w:ascii="Times New Roman" w:hAnsi="Times New Roman"/>
          <w:b/>
          <w:sz w:val="24"/>
          <w:szCs w:val="24"/>
        </w:rPr>
        <w:t>УФК по Ростовской области (Комитет по управлению имуществом  г.Каменск-Шахтинского Ростовской области л/сч 05583135590), р/с 40302810560153000909, банк – Отделение Ростов-на-Дону  г.Ростов-на-Дону, ИНН 6147006690, КПП 614701001,  БИК 046015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имущества и технической документации на муниципальное имущество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фициальном сайте РФ для размещения информации о проведении торгов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ю об аукционе (в письменной форме или в форме электронного документа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347800, Ростовская область, город Каменск-Шахтинский, проспект Карла Маркса, 42-а, каб. 6,  в рабочие дни с 9 ч. 00 мин. до 18 ч. 00 мин. перерыв с 13 ч. 00 мин. до 13 ч. 48 мин. Плата за выдачу документации не предусмотре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й определения победителя аукциона: победителем аукциона признает участник, предложивший наибольшую цену за право аренды муниципального имущества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b/>
          <w:sz w:val="24"/>
          <w:szCs w:val="24"/>
        </w:rPr>
        <w:t>с 23.02.2017г. по 20.03.20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347800, обл. Ростовская, город Каменск-Шахтинский, проспект Карла Маркса, 42-а, каб.6, в рабочие дни с 9 ч 00 мин до 13ч 00мин. с 13ч 48 мин до 18 ч 00 мин. Заявка на участие в аукционе оформляется на русском языке по форме, установленной документацией.</w:t>
      </w:r>
    </w:p>
    <w:p>
      <w:pPr>
        <w:pStyle w:val="ConsPlusNormal"/>
        <w:widowControl/>
        <w:ind w:right="-18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рассматриваются аукционной комиссией в срок, не превышающий 10 дней с даты окончания срока подачи заявок. Дата начала рассмотрения заявок: </w:t>
      </w:r>
      <w:r>
        <w:rPr>
          <w:rFonts w:cs="Times New Roman" w:ascii="Times New Roman" w:hAnsi="Times New Roman"/>
          <w:b/>
          <w:sz w:val="24"/>
          <w:szCs w:val="24"/>
        </w:rPr>
        <w:t>21.03.2017г. в 15 час. 00 ми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 на право заключения договора аренды проводится в присутствии членов аукционной комиссии  и участников аукциона или их представителей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.03.2017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ами аукциона по указанному лоту могут быть только субъекты малого и среднего предприниматель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ов или аукционов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sz w:val="40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720"/>
      <w:ind w:left="2360" w:right="2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umi@kamensk.donpac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6:00Z</dcterms:created>
  <dc:creator>Царь</dc:creator>
  <dc:description/>
  <cp:keywords/>
  <dc:language>en-US</dc:language>
  <cp:lastModifiedBy>Yarovaya</cp:lastModifiedBy>
  <cp:lastPrinted>2016-12-06T17:30:00Z</cp:lastPrinted>
  <dcterms:modified xsi:type="dcterms:W3CDTF">2017-02-13T06:43:00Z</dcterms:modified>
  <cp:revision>108</cp:revision>
  <dc:subject/>
  <dc:title>Информационный бюллетень № 10</dc:title>
</cp:coreProperties>
</file>