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693" w:hanging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формационный бюллетень №  3</w:t>
      </w:r>
    </w:p>
    <w:p>
      <w:pPr>
        <w:pStyle w:val="Normal"/>
        <w:shd w:fill="FFFFFF" w:val="clear"/>
        <w:spacing w:lineRule="exact" w:line="274"/>
        <w:ind w:left="-709" w:right="6" w:firstLine="567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21.02.2017г. с 15.00</w:t>
      </w:r>
      <w:r>
        <w:rPr>
          <w:color w:val="000000"/>
          <w:spacing w:val="1"/>
          <w:sz w:val="22"/>
          <w:szCs w:val="22"/>
        </w:rPr>
        <w:t xml:space="preserve">  часов в здании Комитета по управлению имуществом (Ростовская область, г.Каменск-Шахтинский, пр.Карла Маркса, 42-а) состоятся торги в форме аукциона открытого по составу участников и форме подачи предложений о цене по продаже права  на заключение договора аренды земельного участка.      Уполномоченный орган проведения аукциона и организатор торгов - Комитет по управлению имуществом г.Каменск-Шахтинского Ростовской области. </w:t>
      </w:r>
    </w:p>
    <w:tbl>
      <w:tblPr>
        <w:tblW w:w="10875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0"/>
        <w:gridCol w:w="850"/>
        <w:gridCol w:w="1559"/>
        <w:gridCol w:w="993"/>
        <w:gridCol w:w="850"/>
        <w:gridCol w:w="567"/>
      </w:tblGrid>
      <w:tr>
        <w:trPr>
          <w:trHeight w:val="20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и характеристика  объекта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годовой арендной платы земельного участка, 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 на участие в торгах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торгов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аренды </w:t>
            </w:r>
          </w:p>
        </w:tc>
      </w:tr>
      <w:tr>
        <w:trPr>
          <w:trHeight w:val="13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Земельный участок (категория земель – земли населенных пунктов) с кадастровым номером 61:52:0030001:1246, Адрес (описание местоположения): Ростовская область, г.Каменск-Шахтинский, в северо-восточном направлении от земельного участка по ул.Каменный Карьер, 35, с разрешенным использованием  - пищевая промышленность. Право на заключение договора аренды земельного участка подлежит продаже на основании постановления Администрации города от 30.12.2016 №144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</w:tr>
    </w:tbl>
    <w:p>
      <w:pPr>
        <w:pStyle w:val="Normal"/>
        <w:shd w:fill="FFFFFF" w:val="clear"/>
        <w:ind w:left="-567" w:right="-142" w:firstLine="567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араметры разрешенного строительства: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емельный участок согласно Правил землепользования и застройки муниципального образования «Город Каменск-Шахтинский» расположен в территориальной зоне предприятий, производств и объектов класса </w:t>
      </w:r>
      <w:r>
        <w:rPr>
          <w:bCs/>
          <w:color w:val="000000"/>
          <w:sz w:val="22"/>
          <w:szCs w:val="22"/>
          <w:lang w:val="en-US"/>
        </w:rPr>
        <w:t>IV</w:t>
      </w:r>
      <w:r>
        <w:rPr>
          <w:bCs/>
          <w:color w:val="000000"/>
          <w:sz w:val="22"/>
          <w:szCs w:val="22"/>
        </w:rPr>
        <w:t xml:space="preserve"> вредности СЗЗ-100 м) П-З.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Коэффициент застройки территории – 60% от площади земельного участка;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Коэффициент озеленения территории – не менее 20% от площади земельного участка;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Площадь территорий, предназначенных для хранения транспортных средств – 20% от площади земельного участка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ая площадь земельного участка – 600 кв.м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ая высота зданий – 5 этажей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ые отступы от границ земельного участка в целях определения мест допустимого размещения зданий – 2м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езонная торговля осуществляется без устройства сооружений капитального (некапитального) типа на земельном участке площадью не более 100,00 кв.м. Допускается использование сборного торгового оборудования, средств защиты от прямых солнечных лучей и атмосферных осадков при условии монтажа (демонтажа) оборудования и средств защиты в день торговли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ind w:left="-567" w:right="-143" w:firstLine="567"/>
        <w:jc w:val="center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2.Технические условия подключения к сетям газоснабжения   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Источник газоснабжения - газопровод среднего давления  согласно схеме газоснабжения г.Каменск-Шахтинский. Подключаемый объект: пищевая промышленность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Максимальная нагрузка в возможных точках подключения и направление использования газа: согласно расчет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Срок подключения объекта капитального строительства к сетям инженерно-технического обеспечения заказчиком не определен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Технические условия действительны в течение двух лет со дня выдач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Данные технические условия не являются основанием для разработки проекта газификаци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Правообладателю земельного участка необходимо определить необходимую ему подключаемую нагрузку и получить технические условия на присоединение объекта капитального строительства к сетям инженерно-технического обеспечения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Плата за подключение взимается только в случае установленных тарифов на подключение органами местного самоуправления, если подключаемый объект внесен в инвестиционную программу газификации Ростовской област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На территории, обслуживаемой ОАО «Каменскгаз», программа газификации не действует и плата за подключение к газораспределительным сетям не взимается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281"/>
        <w:ind w:left="-567" w:right="-143" w:firstLine="567"/>
        <w:jc w:val="center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3. Технические условия  для присоединения к электрическим сетям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>Порядок технологического присоединения, в том числе получения технических условий на подключение к электрическим сетям филиала ОАО «Донэнерго» Каменские межрайонные электрические сети определен «Правилами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в действующей редакции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хнологическое присоединение объекта осуществляется на основании договора, заключаемого между сетевой организацией и юридическим или физическим лицом, в сроки, установленные  Правилами. Заключение договора является обязательным для сетевой организаци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17 «Правил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далее «Правила …»), размер платы за  технологическое присоединение устанавливается уполномоченным органом исполнительной власти в области государственного регулирования тарифов. Плата за технологическое присоединение энергопринимающих устройств максимальной мощностью, не превышающей 15кВт включительно (с учетом ранее присоединенных в данной точке присоединения энергопринимающих устройств) устанавливается исходя из стоимости мероприятий по технологическому присоединению в размере не более 550 рублей при присоединении заявителя, владеющего объектами, отнесенными к третьей категории надежности (по одному источнику электроснабжения) при условии, что расстояние от границ участка заявителя до объектов электросетевого хозяйства необходимого заявителю класса напряжения сетевой организации, в которую подана заявка, составляет не более 300 метров в городах и поселках городского типа, и не более 500 метров в сельской местност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24   Правил,  срок действия технических условий не может составлять менее 2 лет и более 5 ле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Ближайшая точка присоединения к электрическим сетям АО «Донэнерго», к которой планируется технологическое присоединение: П/С «К-3», РП-12, ВЛ-6 кВ, Л-12ф4, ТП-2457, ВЛ-0,4 кВ Л-1. 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ободная мощность существующих сетей: 15 кВ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ок выполнения мероприятий по технологическому присоединению составляет 4-12 месяцев (исходя из технических мероприятий для технологического присоединения) со дня заключения настоящего договора. В соответствии с п.15 Правил, датой заключения договора считается дата поступления подписанного экземпляра договора в сетевую организацию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получения договора и технических условий на технологическое присоединение энергопринимающих устройств к электрической сети, необходимо подать заявку, в установленном порядке, по адресу: Ростовская обл., г.Каменск-Шахтинский, ул.Котовского, 15. Необходимая информация размещена на сайте  </w:t>
      </w:r>
      <w:hyperlink r:id="rId2">
        <w:r>
          <w:rPr>
            <w:rStyle w:val="InternetLink"/>
            <w:color w:val="000000"/>
          </w:rPr>
          <w:t>www.donenergo.ru</w:t>
        </w:r>
      </w:hyperlink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left="-709" w:right="-285" w:hanging="0"/>
        <w:jc w:val="center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 xml:space="preserve"> Технические условия на присоединение к системе водоснабжения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1. Подключение к сетям водоснабжения возможно выполнить от внутриплощадочных сетей предприятия ООО «Продконтрактинвест», с устройством в точке подключения смотрового колодца Ø1000мм и запорной арматуры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2. При проектировании водопровода соблюдать необходимые расстояния к ранее уложенным коммуникациям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3. Перед началом производства работ по строительству водопровода получить письменное разрешение на право производства земляных работ в МКУ «Департамент строительства и жилищно-коммунального хозяйстваг.Каменск-Шахтинский (ул.Ленина, 74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4. Перед обратной засыпкой траншеи в обязательном порядке получить следующие документы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4.1. Акт качества выполнения скрытых работ, согласованный с ОАО «Исток» и Региональной службой государственного строительного надзор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4.2. Акт о промывке и дезинфекции трубопровода согласно СНиП 3.05.04-85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5. При проектировании и производстве работ руководствоваться решением Администрации г.Каменск-Шахтинского №94 от 24.11.04г об утверждении «Порядка строительства подземных коммуникаций на территории г.Каменск-Шахтинского»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6. До начала оказания услуг по водоснабжению, заказчик обязан ввести объект в эксплуатацию и заключить договор на оказание услуг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7. Работы по строительству водопровода и канализации вправе осуществлять лица, отвечающие требованиям, установленным законодательством РФ для осуществления таких действий, являющиеся членами СРО, имеющие свидетельство о допуске к выполнению этих работ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8. Технические условия действительны в течение трех лет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9. Плата за подключение определяется договором «на подключение к сетям водоснабжения и водоотведения»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10. Исполнить надлежащим образом обязанности заказчика по договору «на подключение к сетям водоснабжения, водоотведения»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11. Срок подключения не более 18 месяцев со дня заключения договора о подключени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12. Подключение к существующей сети водопровода осуществляется после приема эксплуатирующей организацией ОАО «Исток» выполненных работ указанных в настоящих технических условиях и предоставления в ПТО ОАО «Исток» исполнительной съемки с нанесением построенного участка, с указанием диаметра трубопровода, материала, и сооружений на нем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3. Настоящие ТУ без разработки проектной документации считаются не действительными.__________________</w:t>
      </w:r>
    </w:p>
    <w:p>
      <w:pPr>
        <w:pStyle w:val="Normal"/>
        <w:shd w:fill="FFFFFF" w:val="clear"/>
        <w:spacing w:lineRule="exact" w:line="274"/>
        <w:ind w:left="-709" w:right="-143" w:firstLine="709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адаток вносится претендентом на участие в аукционе на </w:t>
      </w:r>
      <w:r>
        <w:rPr>
          <w:color w:val="000000"/>
          <w:sz w:val="22"/>
          <w:szCs w:val="22"/>
        </w:rPr>
        <w:t xml:space="preserve"> реквизиты: </w:t>
      </w:r>
      <w:r>
        <w:rPr>
          <w:sz w:val="22"/>
          <w:szCs w:val="22"/>
        </w:rPr>
        <w:t xml:space="preserve">УФК по Ростовской области (Комитет по управлению имуществом г.Каменск-Шахтинского Ростовской области л/сч 05583135590), р/с40302810560153000909, банк - Отделение Ростов-на-Дону г.Ростов-на-Дону, ИНН 6147006690, КПП 614701001,  БИК 046015001  </w:t>
      </w:r>
      <w:r>
        <w:rPr>
          <w:color w:val="000000"/>
          <w:spacing w:val="4"/>
          <w:sz w:val="22"/>
          <w:szCs w:val="22"/>
        </w:rPr>
        <w:t xml:space="preserve">с </w:t>
      </w:r>
      <w:r>
        <w:rPr>
          <w:spacing w:val="4"/>
          <w:sz w:val="22"/>
          <w:szCs w:val="22"/>
        </w:rPr>
        <w:t xml:space="preserve">23.01.2017г. до 14.02.2017г. и </w:t>
      </w:r>
      <w:r>
        <w:rPr>
          <w:spacing w:val="1"/>
          <w:sz w:val="22"/>
          <w:szCs w:val="22"/>
        </w:rPr>
        <w:t>в случае победы на аукционе засчитывается победителю в окончательную стоимость годовой арендной платы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/>
      </w:pP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Заявителям, не допущенным к участию в аукционе, задаток возвращается в течение трех рабочих </w:t>
      </w:r>
      <w:r>
        <w:rPr>
          <w:sz w:val="22"/>
          <w:szCs w:val="22"/>
        </w:rPr>
        <w:t>дней со дня</w:t>
      </w:r>
      <w:r>
        <w:rPr>
          <w:spacing w:val="1"/>
          <w:sz w:val="22"/>
          <w:szCs w:val="22"/>
        </w:rPr>
        <w:t xml:space="preserve"> подписания протокола приема заявок. Участникам аукциона, не ставшим победителями, задаток возвращается в течение трех рабочих </w:t>
      </w:r>
      <w:r>
        <w:rPr>
          <w:sz w:val="22"/>
          <w:szCs w:val="22"/>
        </w:rPr>
        <w:t>дней со дня проведения торгов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/>
      </w:pPr>
      <w:r>
        <w:rPr>
          <w:spacing w:val="2"/>
          <w:sz w:val="22"/>
          <w:szCs w:val="22"/>
        </w:rPr>
        <w:t xml:space="preserve">Заявки принимаются в  КУИ 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.-Маркса, 42-а,</w:t>
      </w:r>
      <w:r>
        <w:rPr>
          <w:spacing w:val="2"/>
          <w:sz w:val="22"/>
          <w:szCs w:val="22"/>
        </w:rPr>
        <w:t xml:space="preserve"> каб. № 6 ежедневно </w:t>
      </w:r>
      <w:r>
        <w:rPr>
          <w:spacing w:val="4"/>
          <w:sz w:val="22"/>
          <w:szCs w:val="22"/>
        </w:rPr>
        <w:t>с 9.00 23.01.2017г. до 17.00 17.02.2017</w:t>
      </w:r>
      <w:r>
        <w:rPr>
          <w:spacing w:val="2"/>
          <w:sz w:val="22"/>
          <w:szCs w:val="22"/>
        </w:rPr>
        <w:t xml:space="preserve"> (кроме субботы и воскресенья). </w:t>
      </w:r>
      <w:r>
        <w:rPr>
          <w:spacing w:val="3"/>
          <w:sz w:val="22"/>
          <w:szCs w:val="22"/>
        </w:rPr>
        <w:t xml:space="preserve">С формой заявки, </w:t>
      </w:r>
      <w:r>
        <w:rPr>
          <w:spacing w:val="1"/>
          <w:sz w:val="22"/>
          <w:szCs w:val="22"/>
        </w:rPr>
        <w:t xml:space="preserve"> соглашения о задатке, проектом договора </w:t>
      </w:r>
      <w:r>
        <w:rPr>
          <w:spacing w:val="2"/>
          <w:sz w:val="22"/>
          <w:szCs w:val="22"/>
        </w:rPr>
        <w:t xml:space="preserve">аренды  земельного участка  </w:t>
      </w:r>
      <w:r>
        <w:rPr>
          <w:color w:val="000000"/>
          <w:spacing w:val="2"/>
          <w:sz w:val="22"/>
          <w:szCs w:val="22"/>
        </w:rPr>
        <w:t xml:space="preserve">можно ознакомиться </w:t>
      </w:r>
      <w:r>
        <w:rPr>
          <w:spacing w:val="2"/>
          <w:sz w:val="22"/>
          <w:szCs w:val="22"/>
        </w:rPr>
        <w:t xml:space="preserve">в  КУИ 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.-Маркса, 42-а,</w:t>
      </w:r>
      <w:r>
        <w:rPr>
          <w:color w:val="000000"/>
          <w:spacing w:val="2"/>
          <w:sz w:val="22"/>
          <w:szCs w:val="22"/>
        </w:rPr>
        <w:t xml:space="preserve"> на сайте администрации города: </w:t>
      </w:r>
      <w:hyperlink r:id="rId3">
        <w:r>
          <w:rPr>
            <w:rStyle w:val="InternetLink"/>
            <w:spacing w:val="2"/>
            <w:sz w:val="22"/>
            <w:szCs w:val="22"/>
            <w:lang w:val="en-US"/>
          </w:rPr>
          <w:t>http</w:t>
        </w:r>
        <w:r>
          <w:rPr>
            <w:rStyle w:val="InternetLink"/>
            <w:spacing w:val="2"/>
            <w:sz w:val="22"/>
            <w:szCs w:val="22"/>
          </w:rPr>
          <w:t>://</w:t>
        </w:r>
        <w:r>
          <w:rPr>
            <w:rStyle w:val="InternetLink"/>
            <w:spacing w:val="2"/>
            <w:sz w:val="22"/>
            <w:szCs w:val="22"/>
            <w:lang w:val="en-US"/>
          </w:rPr>
          <w:t>kamensk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donland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,  и </w:t>
      </w:r>
      <w:r>
        <w:rPr>
          <w:spacing w:val="-2"/>
          <w:sz w:val="22"/>
          <w:szCs w:val="22"/>
        </w:rPr>
        <w:t xml:space="preserve">на официальном сайте РФ для размещения информации о проведении торгов: </w:t>
      </w:r>
      <w:hyperlink r:id="rId4">
        <w:r>
          <w:rPr>
            <w:rStyle w:val="InternetLink"/>
            <w:spacing w:val="-2"/>
            <w:sz w:val="22"/>
            <w:szCs w:val="22"/>
            <w:lang w:val="en-US"/>
          </w:rPr>
          <w:t>www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torgi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gov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Осмотр земельного участка, право на заключение договора аренды которого выставлено  на торги, осуществляется претендентами  самостоятельно в любое время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торгах необходимо представить: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пии документов, удостоверяющих личность заявителя (для граждан)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ы, подтверждающие внесение задатка; 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глашение о задатке;</w:t>
      </w:r>
    </w:p>
    <w:p>
      <w:pPr>
        <w:pStyle w:val="Normal"/>
        <w:widowControl/>
        <w:autoSpaceDE w:val="true"/>
        <w:ind w:left="-567" w:right="20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в случае подачи заявки представителем заявителя - доверенность, оформленная в установленном порядке (оригинал или копия, заверенная в установленном порядке).</w:t>
      </w:r>
    </w:p>
    <w:p>
      <w:pPr>
        <w:pStyle w:val="Normal"/>
        <w:ind w:left="-567" w:right="206" w:firstLine="709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 xml:space="preserve">Организатор аукциона не несет ответственности  при предоставлении Заявителями неполной или недостоверной информации о расчетных реквизитах для возврата задатка. Представляемые документы не должны содержать помарок, подчисток, исправлений и т.п. </w:t>
      </w:r>
    </w:p>
    <w:p>
      <w:pPr>
        <w:pStyle w:val="Normal"/>
        <w:ind w:left="-567" w:right="-143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Не позднее  </w:t>
      </w:r>
      <w:r>
        <w:rPr>
          <w:sz w:val="22"/>
          <w:szCs w:val="22"/>
        </w:rPr>
        <w:t>20.02.2017г.</w:t>
      </w:r>
      <w:r>
        <w:rPr>
          <w:color w:val="000000"/>
          <w:sz w:val="22"/>
          <w:szCs w:val="22"/>
        </w:rPr>
        <w:t xml:space="preserve"> КУИ вправе отказаться от проведения торгов.</w:t>
      </w:r>
    </w:p>
    <w:p>
      <w:pPr>
        <w:pStyle w:val="Normal"/>
        <w:widowControl/>
        <w:ind w:left="-567" w:firstLine="567"/>
        <w:jc w:val="both"/>
        <w:rPr/>
      </w:pPr>
      <w:r>
        <w:rPr>
          <w:sz w:val="22"/>
          <w:szCs w:val="22"/>
        </w:rPr>
        <w:t>20.02.2017г.</w:t>
      </w:r>
      <w:r>
        <w:rPr>
          <w:color w:val="000000"/>
          <w:sz w:val="22"/>
          <w:szCs w:val="22"/>
        </w:rPr>
        <w:t xml:space="preserve"> в 15.00 в КУИ подписывается п</w:t>
      </w:r>
      <w:r>
        <w:rPr>
          <w:sz w:val="22"/>
          <w:szCs w:val="22"/>
        </w:rPr>
        <w:t>ротокол рассмотрения заяво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и размещается на официальном сайте не позднее, чем на следующий рабочий день после дня подписания протокола. </w:t>
      </w:r>
    </w:p>
    <w:p>
      <w:pPr>
        <w:pStyle w:val="Normal"/>
        <w:widowControl/>
        <w:ind w:left="-567" w:right="-143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по окончании срока подачи заявок на участие в аукционе,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КУ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Heading"/>
        <w:ind w:left="-567" w:right="-143" w:firstLine="567"/>
        <w:jc w:val="both"/>
        <w:rPr/>
      </w:pPr>
      <w:r>
        <w:rPr>
          <w:sz w:val="22"/>
          <w:szCs w:val="22"/>
        </w:rPr>
        <w:t xml:space="preserve">Порядок  проведения торгов: 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>Перед началом торгов аукционист называет номера участников торгов по данному лоту.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 xml:space="preserve">При торгах готовность приобрести по назначенной цене объект сигнализируется поднятием номера. </w:t>
      </w:r>
    </w:p>
    <w:p>
      <w:pPr>
        <w:pStyle w:val="Normal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же участник торгов хочет предложить более высокую цену, превышающую шаг, то одновременно с поднятием номера данный участник торгов называет свою цену. В дальнейшем торги ведутся от предложенной цены с использованием ранее предложенного шага.</w:t>
      </w:r>
    </w:p>
    <w:p>
      <w:pPr>
        <w:pStyle w:val="TextBody"/>
        <w:spacing w:before="0" w:after="0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нятия нескольких номеров, преимущество отдается участнику торгов, первому поднявшему номер. Торги заканчиваются после третьего удара молотка. Победителем торгов признается участник, предложивший наибольшую цену.</w:t>
      </w:r>
    </w:p>
    <w:p>
      <w:pPr>
        <w:pStyle w:val="TextBody"/>
        <w:spacing w:before="0" w:after="0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TextBody"/>
        <w:spacing w:before="0" w:after="0"/>
        <w:ind w:left="-567" w:right="-143" w:firstLine="567"/>
        <w:jc w:val="both"/>
        <w:rPr/>
      </w:pPr>
      <w:r>
        <w:rPr>
          <w:spacing w:val="2"/>
          <w:sz w:val="22"/>
          <w:szCs w:val="22"/>
        </w:rPr>
        <w:t xml:space="preserve">Подведение итогов торгов  21.02.2017г.  до 18.00. </w:t>
      </w:r>
      <w:r>
        <w:rPr>
          <w:color w:val="000000"/>
          <w:spacing w:val="3"/>
          <w:sz w:val="22"/>
          <w:szCs w:val="22"/>
        </w:rPr>
        <w:t xml:space="preserve">Победитель торгов подписывает протокол о результатах торгов в день подведения итогов </w:t>
      </w:r>
      <w:r>
        <w:rPr>
          <w:color w:val="000000"/>
          <w:spacing w:val="-4"/>
          <w:sz w:val="22"/>
          <w:szCs w:val="22"/>
        </w:rPr>
        <w:t xml:space="preserve">торгов.   </w:t>
      </w:r>
      <w:r>
        <w:rPr>
          <w:sz w:val="22"/>
          <w:szCs w:val="22"/>
        </w:rPr>
        <w:t xml:space="preserve">Не допускается заключение договора аренды ранее, чем через десять дней со дня размещения информации о результатах аукциона на официальном сайте. </w:t>
      </w:r>
    </w:p>
    <w:p>
      <w:pPr>
        <w:sectPr>
          <w:type w:val="nextPage"/>
          <w:pgSz w:w="11906" w:h="16838"/>
          <w:pgMar w:left="1134" w:right="567" w:gutter="0" w:header="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-567" w:right="-143"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>Контактный телефон 7-37-89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right="-55" w:hanging="0"/>
        <w:rPr>
          <w:sz w:val="22"/>
          <w:szCs w:val="22"/>
        </w:rPr>
      </w:pPr>
      <w:r>
        <w:rPr>
          <w:sz w:val="22"/>
          <w:szCs w:val="22"/>
        </w:rPr>
        <w:t>Соглашение о задатке</w:t>
      </w:r>
    </w:p>
    <w:p>
      <w:pPr>
        <w:pStyle w:val="Normal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Комитетом по управлению имуществом г. Каменск-Шахтинского, в лице  председателя комитета по управлению имуществом Шумаева Е.Ю.,  действующего на основании Положения о Комитете, с   одной     стороны,    и ________________________________________________ (далее Претендент), в лице ______________________________________________, действующего на основании _____________________________________________________ ,  с другой стороны,  договорились о следующем:</w:t>
      </w:r>
    </w:p>
    <w:p>
      <w:pPr>
        <w:pStyle w:val="TextBody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 участие в торгах по продаже права на заключение договора аренды земельного участка, расположенного по адресу: Ростовская обл., г.Каменск-Шахтинский, ____________________________________ ____________________________________________________________________________________,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вносит задаток в размере ___________________ рублей. 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обеды на торгах  задаток   засчитывается   в окончательную величину продажи Лот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у, не ставшему победителем торгов, задаток возвращается в течение 3 рабочих дней со дня подведения итогов аукцион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4. При уклонении или отказе Победителя торгов (или единственного признанного участника торгов) от заключения в установленный срок договора аренды земельного участка,  задаток ему не возвращается и он утрачивает право на заключение указанного договора аренды.</w:t>
      </w:r>
    </w:p>
    <w:tbl>
      <w:tblPr>
        <w:tblW w:w="1090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520"/>
      </w:tblGrid>
      <w:tr>
        <w:trPr>
          <w:trHeight w:val="2873" w:hRule="atLeast"/>
        </w:trPr>
        <w:tc>
          <w:tcPr>
            <w:tcW w:w="5388" w:type="dxa"/>
            <w:tcBorders/>
          </w:tcPr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тендент____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(подпись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  -   Комитет по управлению имуществом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: УФК по Ростовской области (Комитет по управлению имуществом г.Каменск-Шахтинского Ростовской области л/с 05583135590)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/с 40302810560153000909, банк – Отделение Ростов-на-Дону  г.Ростов-на-Дону,  БИК 046015001, ОКПО 34110384, ОГРН 1026102106238, ИНН 6147006690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right="-5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Отметка об уплате задатка</w:t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ок в размере   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 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внесен : __________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(номер и дата документа)</w:t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Главный бухгалтер Комитета по управлению имуществом  _________________________________</w:t>
      </w:r>
    </w:p>
    <w:p>
      <w:pPr>
        <w:pStyle w:val="TextBody"/>
        <w:ind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center"/>
        <w:rPr/>
      </w:pP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итет по управлению имуществом г. Каменск-Шахтинского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993" w:firstLine="426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,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юрид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rPr>
          <w:sz w:val="22"/>
          <w:szCs w:val="22"/>
        </w:rPr>
      </w:pPr>
      <w:r>
        <w:rPr>
          <w:sz w:val="22"/>
          <w:szCs w:val="22"/>
        </w:rPr>
        <w:t>именуемый далее Претендент, в лице  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фамилия, имя, отчество, должность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ий на основании 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и паспорт, данные физ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, именуемый далее Претендент,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по продаже права на заключение договора аренды земельного участка с кадастровым номером _______________________ местоположение: обл.Ростовская, г.Каменск-Шахтинский, _________________________________________________________________________________________________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1.Обязуюсь соблюдать условия аукциона, содержащиеся в информационном сообщении о проведении аукциона,  а также порядок проведения  аукциона, утвержденный статьей 39.12 Земельного Кодекса Российской   Федерации от 25.10.2001 № 136-ФЗ.</w:t>
      </w:r>
    </w:p>
    <w:p>
      <w:pPr>
        <w:pStyle w:val="Normal"/>
        <w:widowControl/>
        <w:ind w:left="-993" w:firstLine="709"/>
        <w:jc w:val="both"/>
        <w:rPr/>
      </w:pPr>
      <w:r>
        <w:rPr>
          <w:sz w:val="22"/>
          <w:szCs w:val="22"/>
        </w:rPr>
        <w:t>2. Обязуюсь, в случае признания победителем аукциона,  или признания единственным участником аукциона, заключить договор аренды земельного участка в соответствии с требованиями ст. 39.12  Земельного Кодекса Российской   Федерации от 25.10.2001 № 136-ФЗ.</w:t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3. Согласен на использование Продавцом персональных данных согласно статье 3 Федерального закона «О персональных данных» от 27.07.2006 № 152-ФЗ, в целях, определенных п.п. 9, 15 статьи 39.12 Земельного Кодекса Российской   Федерации от 25.10.2001 № 136-ФЗ, в случае признания претендента участником аукциона.</w:t>
      </w:r>
    </w:p>
    <w:p>
      <w:pPr>
        <w:pStyle w:val="Normal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объектом  продажи, соответствующей документацией  на него, проектом договора аренды ознакомлен и претензий не имею.</w:t>
      </w:r>
    </w:p>
    <w:p>
      <w:pPr>
        <w:pStyle w:val="Normal"/>
        <w:widowControl/>
        <w:autoSpaceDE w:val="true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и банковские реквизиты Претендента: </w:t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___________  контактный телефон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«________» ___________________20____г.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 представителем Продавца: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час. _______мин._______ «________» __________________20____г.  за № 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лица, принявшего заявку:______________</w:t>
      </w:r>
    </w:p>
    <w:p>
      <w:pPr>
        <w:pStyle w:val="Normal"/>
        <w:ind w:left="-993" w:right="-7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ложение 3</w:t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ект договора аренды земельного участка</w:t>
      </w:r>
    </w:p>
    <w:p>
      <w:pPr>
        <w:pStyle w:val="Normal"/>
        <w:ind w:left="-993" w:right="-77" w:firstLine="70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R3"/>
        <w:ind w:left="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FR3"/>
        <w:spacing w:before="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ТОВСКАЯ ОБЛАСТЬ</w:t>
      </w:r>
    </w:p>
    <w:p>
      <w:pPr>
        <w:pStyle w:val="FR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Каменск-Шахтинский</w:t>
      </w:r>
    </w:p>
    <w:p>
      <w:pPr>
        <w:pStyle w:val="FR1"/>
        <w:ind w:hanging="0"/>
        <w:rPr>
          <w:w w:val="135"/>
          <w:sz w:val="24"/>
          <w:szCs w:val="24"/>
        </w:rPr>
      </w:pPr>
      <w:r>
        <w:rPr>
          <w:w w:val="135"/>
          <w:sz w:val="24"/>
          <w:szCs w:val="24"/>
        </w:rPr>
        <w:t>ДОГОВОР</w:t>
      </w:r>
    </w:p>
    <w:p>
      <w:pPr>
        <w:pStyle w:val="FR2"/>
        <w:jc w:val="center"/>
        <w:rPr/>
      </w:pPr>
      <w:r>
        <w:rPr>
          <w:color w:val="000000"/>
          <w:w w:val="135"/>
          <w:sz w:val="24"/>
          <w:szCs w:val="24"/>
        </w:rPr>
        <w:t xml:space="preserve">аренды земельного участка государственная собственность на который не разграничена </w:t>
      </w:r>
    </w:p>
    <w:p>
      <w:pPr>
        <w:pStyle w:val="3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г.</w:t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№  </w:t>
      </w:r>
      <w:r>
        <w:rPr>
          <w:b/>
          <w:sz w:val="24"/>
          <w:szCs w:val="24"/>
          <w:u w:val="single"/>
        </w:rPr>
        <w:t>______</w:t>
      </w:r>
    </w:p>
    <w:p>
      <w:pPr>
        <w:pStyle w:val="3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 основании статей 39.1, 39.8, 39.12 Земельного Кодекса РФ от 25.10.2001 № 136-ФЗ, от имени муниципального образования «Город Каменск-Шахтинский» действует Комитет по управлению имуществом, в лице _____________________, именуемый в дальнейшем </w:t>
      </w:r>
      <w:r>
        <w:rPr>
          <w:b/>
          <w:bCs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и </w:t>
      </w:r>
    </w:p>
    <w:p>
      <w:pPr>
        <w:pStyle w:val="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                                                                </w:t>
      </w:r>
      <w:r>
        <w:rPr>
          <w:spacing w:val="4"/>
          <w:sz w:val="24"/>
          <w:szCs w:val="24"/>
        </w:rPr>
        <w:t>(полное наименование)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паспорт: </w:t>
      </w:r>
      <w:r>
        <w:rPr>
          <w:sz w:val="24"/>
          <w:szCs w:val="24"/>
          <w:u w:val="single"/>
        </w:rPr>
        <w:t xml:space="preserve">____________ выдан ______________________________________________________ от ______________, год рождения – ______________, место рождения – _________________________, 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 xml:space="preserve">зарегистрирован: </w:t>
      </w:r>
      <w:r>
        <w:rPr>
          <w:spacing w:val="4"/>
          <w:sz w:val="24"/>
          <w:szCs w:val="24"/>
          <w:u w:val="single"/>
        </w:rPr>
        <w:t>____________________________________________________,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>именуемый в дальнейшем</w:t>
      </w:r>
      <w:r>
        <w:rPr>
          <w:b/>
          <w:bCs/>
          <w:spacing w:val="4"/>
          <w:sz w:val="24"/>
          <w:szCs w:val="24"/>
        </w:rPr>
        <w:t xml:space="preserve"> Арендатор, </w:t>
      </w:r>
      <w:r>
        <w:rPr>
          <w:spacing w:val="4"/>
          <w:sz w:val="24"/>
          <w:szCs w:val="24"/>
        </w:rPr>
        <w:t>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before="360" w:after="0"/>
        <w:ind w:left="2739" w:hanging="27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1. Арендодатель предоставляет, а Арендатор принимает в аренду земельный участок из земель: </w:t>
      </w:r>
      <w:r>
        <w:rPr>
          <w:sz w:val="24"/>
          <w:szCs w:val="24"/>
          <w:u w:val="single"/>
        </w:rPr>
        <w:t>населенных пунктов</w:t>
      </w:r>
      <w:r>
        <w:rPr>
          <w:sz w:val="24"/>
          <w:szCs w:val="24"/>
        </w:rPr>
        <w:t xml:space="preserve"> с кадастровым номером: </w:t>
      </w:r>
      <w:r>
        <w:rPr>
          <w:sz w:val="24"/>
          <w:szCs w:val="24"/>
          <w:u w:val="single"/>
        </w:rPr>
        <w:t>____________________</w:t>
      </w:r>
      <w:r>
        <w:rPr>
          <w:sz w:val="24"/>
          <w:szCs w:val="24"/>
        </w:rPr>
        <w:t xml:space="preserve">, местоположение: </w:t>
      </w:r>
      <w:r>
        <w:rPr>
          <w:sz w:val="24"/>
          <w:szCs w:val="24"/>
          <w:u w:val="single"/>
        </w:rPr>
        <w:t xml:space="preserve">____________________________________________________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 xml:space="preserve">далее – Участок), разрешенное использование: </w:t>
      </w:r>
      <w:r>
        <w:rPr>
          <w:sz w:val="24"/>
          <w:szCs w:val="24"/>
          <w:u w:val="single"/>
        </w:rPr>
        <w:t>_________________________________</w:t>
      </w:r>
      <w:r>
        <w:rPr>
          <w:sz w:val="24"/>
          <w:szCs w:val="24"/>
        </w:rPr>
        <w:t xml:space="preserve"> в границах, указанных в кадастровом паспорте земельного участка, общей площадью: </w:t>
      </w:r>
      <w:r>
        <w:rPr>
          <w:sz w:val="24"/>
          <w:szCs w:val="24"/>
          <w:u w:val="single"/>
        </w:rPr>
        <w:t>________кв.м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2. На земельном участке имеется:  </w:t>
      </w:r>
      <w:r>
        <w:rPr>
          <w:sz w:val="24"/>
          <w:szCs w:val="24"/>
          <w:u w:val="single"/>
        </w:rPr>
        <w:t>_____________________________</w:t>
      </w:r>
    </w:p>
    <w:p>
      <w:pPr>
        <w:pStyle w:val="Normal"/>
        <w:jc w:val="center"/>
        <w:rPr/>
      </w:pPr>
      <w:r>
        <w:rPr>
          <w:spacing w:val="-20"/>
          <w:sz w:val="24"/>
          <w:szCs w:val="24"/>
        </w:rPr>
        <w:t xml:space="preserve">                                                   </w:t>
      </w:r>
      <w:r>
        <w:rPr>
          <w:spacing w:val="-20"/>
          <w:sz w:val="24"/>
          <w:szCs w:val="24"/>
        </w:rPr>
        <w:t>(объекты     недвижимого      имущества    и    их     характеристики)</w:t>
      </w:r>
    </w:p>
    <w:p>
      <w:pPr>
        <w:pStyle w:val="Normal"/>
        <w:spacing w:before="240" w:after="0"/>
        <w:ind w:left="2739" w:firstLine="86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1. Срок аренды Участка устанавливается с </w:t>
      </w:r>
      <w:r>
        <w:rPr>
          <w:sz w:val="24"/>
          <w:szCs w:val="24"/>
          <w:u w:val="single"/>
        </w:rPr>
        <w:t>____________ г.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u w:val="single"/>
        </w:rPr>
        <w:t>___________ года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Федеральной службе государственной регистрации, кадастра и картографии. Регистрация Договора, а также Дополнительных соглашений к нему осуществляется в срок не позднее 60 суток со дня подписания настоящего Договора. Договор, заключенный на срок менее чем один год, вступает в силу с даты его подписания Сторонами. </w:t>
      </w:r>
    </w:p>
    <w:p>
      <w:pPr>
        <w:pStyle w:val="Footer"/>
        <w:tabs>
          <w:tab w:val="clear" w:pos="4677"/>
          <w:tab w:val="clear" w:pos="9355"/>
        </w:tabs>
        <w:spacing w:lineRule="auto" w:line="240" w:before="100" w:after="0"/>
        <w:ind w:hanging="0"/>
        <w:rPr/>
      </w:pPr>
      <w:r>
        <w:rPr>
          <w:color w:val="000000"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3. Размер и условия внесения арендной платы.</w:t>
      </w:r>
    </w:p>
    <w:p>
      <w:pPr>
        <w:pStyle w:val="3"/>
        <w:spacing w:before="0" w:after="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земельный участок  в годовом исчислении составляет   </w:t>
      </w:r>
      <w:r>
        <w:rPr>
          <w:color w:val="000000"/>
          <w:sz w:val="24"/>
          <w:szCs w:val="24"/>
          <w:u w:val="single"/>
        </w:rPr>
        <w:t>___________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сумма цифрой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_________________________________________________________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умма прописью)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3.2. Арендная плата вносится Арендатором ежеквартально равными долями до 20-го числа последнего месяца отчетного квартала, путем перечисления на счет </w:t>
      </w:r>
      <w:r>
        <w:rPr>
          <w:b/>
          <w:bCs/>
          <w:sz w:val="24"/>
          <w:szCs w:val="24"/>
        </w:rPr>
        <w:t xml:space="preserve">УФК по Ростовской области (минимущество области) ИНН № 6163021632 КПП 616301001 р/счет 40101810400000010002 в Отделении Ростов-на-Дону г.Ростов-на-Дону, БИК 046015001, </w:t>
      </w:r>
      <w:r>
        <w:rPr>
          <w:b/>
          <w:sz w:val="24"/>
          <w:szCs w:val="24"/>
        </w:rPr>
        <w:t xml:space="preserve">КБК 815 111 05012 04 0000 120, </w:t>
      </w:r>
      <w:r>
        <w:rPr>
          <w:b/>
          <w:bCs/>
          <w:sz w:val="24"/>
          <w:szCs w:val="24"/>
        </w:rPr>
        <w:t>код ОКТМО 60719000.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3. Арендная плата начисляется с момента подписания сторонами акта приема-передачи земельного участка.</w:t>
      </w:r>
    </w:p>
    <w:p>
      <w:pPr>
        <w:pStyle w:val="3"/>
        <w:spacing w:before="0" w:after="0"/>
        <w:ind w:right="57" w:firstLine="426"/>
        <w:rPr>
          <w:sz w:val="24"/>
          <w:szCs w:val="24"/>
          <w:u w:val="single"/>
        </w:rPr>
      </w:pPr>
      <w:r>
        <w:rPr>
          <w:sz w:val="24"/>
          <w:szCs w:val="24"/>
        </w:rPr>
        <w:t>Исполнением обязательства по внесению арендной платы является предоставление арендатором копий платежных поручений (квитанций) с отметкой банк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Расчет арендной платы определен в приложении к Договору, которое является неотъемлемой частью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4. В одностороннем порядке по требованию арендодателя размер годовой арендной платы за использование земельных участков, государственная собственность на которые не разграничена, изменяется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- 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ind w:firstLine="426"/>
        <w:rPr/>
      </w:pPr>
      <w:r>
        <w:rPr>
          <w:sz w:val="24"/>
          <w:szCs w:val="24"/>
        </w:rPr>
        <w:t>- в связи с изменением ставок арендной платы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ставок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нового размера прогнозируемого уровня инфляци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значений и коэффициентов, используемых при расчете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орядка определения размера арендной платы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Арендатор самостоятельно производит перерасчет размера годовой арендной платы за землю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6.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spacing w:before="100" w:after="0"/>
        <w:ind w:left="2019" w:hanging="20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 и нарушения других условий Договора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4. Расторгнуть Договор на дату смерти Арендатор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4.2. Арендодатель обязан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4.2.1. Выполнять в полном объеме все условия Договора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2.2. Передать Арендатору земельный участок по акту приема-передачи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 Арендатор имеет право: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земельный участок на условиях, установленных Договором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3.2. Арендатор земельного участка 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при условии письменного разрешения Арендодателя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 Арендатор обязан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1. Выполнять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олном объеме все усло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4.3. Уплачивать в размере и на условиях, установленных Договором, арендную плату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и муниципального земельного контроля доступ на земельный участок по их требованию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 же выполнять работы по благоустройству территории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7. Письменно в десятидневный срок уведомить Арендодателя об изменениях своих реквизит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4.8. Выполнять Правила благоустройства территории муниципального образования «Город Каменск-Шахтинский»: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покос травы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- обеспечивать надлежащее состояние фасадов зданий, заборов и ограждений. Своевременно производить поддерживающий их ремонт и окраску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 xml:space="preserve">- содержать в порядке земельный участок в пределах землеотвода и обеспечивать надлежащее санитарное состояние закрепленной прилегающей территории, 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уборку территории от мусора,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не допускать захламления прилегающей территории отходами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5. Арендодатель и Арендатор имеют иные права и несут иные обязанности  установленные законодательством Российской Федерации.</w:t>
      </w:r>
    </w:p>
    <w:p>
      <w:pPr>
        <w:pStyle w:val="3"/>
        <w:ind w:right="56"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.</w:t>
      </w:r>
    </w:p>
    <w:p>
      <w:pPr>
        <w:pStyle w:val="3"/>
        <w:ind w:right="56" w:firstLine="426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2. За нарушение срока внесения арендной платы по Договору Арендатор выплачивает Арендодателю пеню в размере 1/300 ключевой ставки Центрального банка Российской Федерации, от размера невнесенной арендной платы за каждый календарный день просрочки.  Пени перечисляются в порядке, предусмотренном п. 3.2 Договора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3"/>
        <w:ind w:right="56" w:firstLine="851"/>
        <w:jc w:val="center"/>
        <w:rPr/>
      </w:pPr>
      <w:r>
        <w:rPr>
          <w:b/>
          <w:bCs/>
          <w:sz w:val="24"/>
          <w:szCs w:val="24"/>
        </w:rPr>
        <w:t>6. Изменение, расторжение и прекращение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spacing w:before="360" w:after="0"/>
        <w:jc w:val="center"/>
        <w:rPr/>
      </w:pPr>
      <w:r>
        <w:rPr>
          <w:b/>
          <w:bCs/>
          <w:sz w:val="24"/>
          <w:szCs w:val="24"/>
        </w:rPr>
        <w:t>7. Рассмотрение и урегулирование спор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pacing w:before="3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собые условия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8.1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Федеральной службе государственной регистрации, кадастра и картографии и направляются Арендодателю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3. При досрочном расторжении Договора договор субаренды земельного участка прекращает свое действие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5. В случае смерти гражданина, арендующего недвижимое имущество, его права и обязанности по договору аренды не переходят к наследнику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6. Договор составлен в </w:t>
      </w:r>
      <w:r>
        <w:rPr>
          <w:sz w:val="24"/>
          <w:szCs w:val="24"/>
          <w:u w:val="single"/>
        </w:rPr>
        <w:t xml:space="preserve">3-х </w:t>
      </w:r>
      <w:r>
        <w:rPr>
          <w:sz w:val="24"/>
          <w:szCs w:val="24"/>
        </w:rPr>
        <w:t>(трех) экземплярах, имеющих одинаковую юридическую силу, из которых по одному экземпляру хранится у Сторон, один направляется в Федеральную службу государственной регистрации, кадастра и картографии.</w:t>
      </w:r>
    </w:p>
    <w:p>
      <w:pPr>
        <w:pStyle w:val="12p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p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9. Реквизиты сторон:</w:t>
      </w:r>
    </w:p>
    <w:p>
      <w:pPr>
        <w:pStyle w:val="Normal"/>
        <w:ind w:left="-993" w:right="-77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588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/>
      <w:ind w:firstLine="860"/>
      <w:jc w:val="both"/>
    </w:pPr>
    <w:rPr/>
  </w:style>
  <w:style w:type="paragraph" w:styleId="3">
    <w:name w:val="Основной текст 3"/>
    <w:basedOn w:val="Normal"/>
    <w:qFormat/>
    <w:pPr>
      <w:spacing w:before="160" w:after="0"/>
      <w:ind w:right="56" w:hanging="0"/>
      <w:jc w:val="both"/>
    </w:pPr>
    <w:rPr>
      <w:color w:val="000000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firstLine="567"/>
      <w:jc w:val="center"/>
    </w:pPr>
    <w:rPr>
      <w:rFonts w:ascii="Times New Roman" w:hAnsi="Times New Roman" w:eastAsia="Times New Roman" w:cs="Times New Roman"/>
      <w:b/>
      <w:bCs/>
      <w:color w:val="000000"/>
      <w:w w:val="93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860"/>
      <w:jc w:val="both"/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pt">
    <w:name w:val="Обычный + 12 pt"/>
    <w:basedOn w:val="Normal"/>
    <w:qFormat/>
    <w:pPr>
      <w:spacing w:lineRule="auto" w:line="2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energo.ru/" TargetMode="External"/><Relationship Id="rId3" Type="http://schemas.openxmlformats.org/officeDocument/2006/relationships/hyperlink" Target="http://kamensk.donland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34:00Z</dcterms:created>
  <dc:creator>natalja6</dc:creator>
  <dc:description/>
  <cp:keywords/>
  <dc:language>en-US</dc:language>
  <cp:lastModifiedBy>TORGI</cp:lastModifiedBy>
  <cp:lastPrinted>2016-12-19T10:42:00Z</cp:lastPrinted>
  <dcterms:modified xsi:type="dcterms:W3CDTF">2017-01-13T07:24:00Z</dcterms:modified>
  <cp:revision>135</cp:revision>
  <dc:subject/>
  <dc:title>АДМИНИСТРАЦИЯ</dc:title>
</cp:coreProperties>
</file>