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й бюллетень № 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открытого аукциона на право заключения договора аренды муниципального имущест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рендодатель: </w:t>
      </w: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г.Каменск-Шахтинского Рост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аукцион, открытый по составу участников и по форме подачи предложений о размере арендной платы за нежилое поме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тор аукциона: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города Каменск-Шахтинского Рост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347800 обл. Ростовская, город Каменск-Шахтинский, проспект Карла Маркса 42-а. Телефон: 8 (86365)-7-37-89; факс: 8 (86365)-7-22-74;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umi@kamensk.donpac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актное лицо: Севостьянова Д.А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bCs/>
        </w:rPr>
        <w:t>Основание для проведения аукциона:</w:t>
      </w:r>
      <w:r>
        <w:rPr/>
        <w:t xml:space="preserve"> Решение Комитета по управлению имуществом города Каменск-Шахтинского Ростовской области </w:t>
      </w:r>
      <w:r>
        <w:rPr>
          <w:b/>
        </w:rPr>
        <w:t xml:space="preserve">от 02.02.2017г. № 10 </w:t>
      </w:r>
      <w:r>
        <w:rPr/>
        <w:t>«Об условиях проведения торгов по продаже права на заключение договора аренды нежилого помещения»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/>
        <w:t xml:space="preserve">Аукцион проводится в соответствии с Федеральным Законом от 27.06. 2006г. № 135-ФЗ «О защите конкуренции» и </w:t>
      </w:r>
      <w:bookmarkStart w:id="0" w:name="sub_373"/>
      <w:r>
        <w:rPr/>
        <w:t>Приказом Федеральной антимонопольной службы от 10 февраля 2010г. 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о на заключение договора аренды муниципального имущества, находящегося в собственности Муниципального образования «Город Каменск-Шахтинский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1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встроенное </w:t>
      </w:r>
      <w:r>
        <w:rPr>
          <w:rFonts w:cs="Times New Roman" w:ascii="Times New Roman" w:hAnsi="Times New Roman"/>
          <w:sz w:val="24"/>
          <w:szCs w:val="24"/>
        </w:rPr>
        <w:t xml:space="preserve">нежилое помещение, находящегося по адресу: Ростовская область, г.Каменск-Шахтинский, ул.Ворошилова, 5А. Литер: А. Этаж: 1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помещений 91,1 кв. м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– нежилое помещени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цена права аренды муниципальных нежилых помещений определяется в размере годовой арендной платы без учета НДС и составляет 437000 руб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аукциона составляет 5 % от начальной цены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аренды муниципального нежилого помещения 10 ле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для обеспечения заявки на участие в аукционе вносит задаток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задатка: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мма задатка для участия в аукционе установлена в размере 10 % от годовой арендной платы без учета НДС и составляет 437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олжен быть перечислен не позднее, даты окончания срока подачи заявок на реквизиты: </w:t>
      </w:r>
      <w:r>
        <w:rPr>
          <w:rFonts w:cs="Times New Roman" w:ascii="Times New Roman" w:hAnsi="Times New Roman"/>
          <w:b/>
          <w:sz w:val="24"/>
          <w:szCs w:val="24"/>
        </w:rPr>
        <w:t>УФК по Ростовской области (Комитет по управлению имуществом  г.Каменск-Шахтинского Ростовской области л/сч 05583135590), р/с 40302810560153000909, банк – Отделение Ростов-на-Дону  г.Ростов-на-Дону, ИНН 6147006690, КПП 614701001,  БИК 04601500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имущества и технической документации на муниципальное имущество производится ежедневно в рабочие дни с даты размещения извещения о проведении аукциона на официальном сайте торгов и заканчивается за два рабочих дня до даты окончания срока подачи заявок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Документация об аукцио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меще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 официальном сайте РФ для размещения информации о проведении торгов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ацию об аукционе (в письменной форме или в форме электронного документа) можно получить после размещения извещения о проведении аукциона в течение 2-х рабочих дней с даты подачи любым заинтересованным лицом письменного заявления, по адресу: 347800, Ростовская область, город Каменск-Шахтинский, проспект Карла Маркса, 42-а, каб. 6,  в рабочие дни с 9 ч. 00 мин. до 18 ч. 00 мин. перерыв с 13 ч. 00 мин. до 13 ч. 48 мин. Плата за выдачу документации не предусмотрен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итерий определения победителя аукциона: победителем аукциона признает участник, предложивший наибольшую цену за право аренды муниципального имущества.  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на участие в аукционе принимаются </w:t>
      </w:r>
      <w:r>
        <w:rPr>
          <w:rFonts w:cs="Times New Roman" w:ascii="Times New Roman" w:hAnsi="Times New Roman"/>
          <w:b/>
          <w:sz w:val="24"/>
          <w:szCs w:val="24"/>
        </w:rPr>
        <w:t>с 13.02.2017г. по 10.03.201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. </w:t>
      </w:r>
      <w:r>
        <w:rPr>
          <w:rFonts w:cs="Times New Roman" w:ascii="Times New Roman" w:hAnsi="Times New Roman"/>
          <w:color w:val="000000"/>
          <w:sz w:val="24"/>
          <w:szCs w:val="24"/>
        </w:rPr>
        <w:t>по адресу: 347800, обл. Ростовская, город Каменск-Шахтинский, проспект Карла Маркса, 42-а, каб.6, в рабочие дни с 9 ч 00 мин до 13ч 00мин. с 13ч 48 мин до 18 ч 00 мин. Заявка на участие в аукционе оформляется на русском языке по форме, установленной документацией.</w:t>
      </w:r>
    </w:p>
    <w:p>
      <w:pPr>
        <w:pStyle w:val="ConsPlusNormal"/>
        <w:widowControl/>
        <w:ind w:right="-18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на участие в аукционе рассматриваются аукционной комиссией в срок, не превышающий 10 дней с даты окончания срока подачи заявок. Дата начала рассмотрения заявок: </w:t>
      </w:r>
      <w:r>
        <w:rPr>
          <w:rFonts w:cs="Times New Roman" w:ascii="Times New Roman" w:hAnsi="Times New Roman"/>
          <w:b/>
          <w:sz w:val="24"/>
          <w:szCs w:val="24"/>
        </w:rPr>
        <w:t>14.03.2017г. в 15 час. 00 мин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кцион на право заключения договора аренды проводится в присутствии членов аукционной комиссии  и участников аукциона или их представителей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6.03.2017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в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 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с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и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 Участниками аукциона по указанному лоту могут быть только субъекты малого и среднего предпринимательст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конкурсов или аукционов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566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 Знак Зна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2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Style14">
    <w:name w:val=" Знак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sz w:val="40"/>
      <w:lang w:val="ru-RU" w:bidi="ar-SA"/>
    </w:rPr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character" w:styleId="6">
    <w:name w:val=" Знак Знак6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40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720"/>
      <w:ind w:left="2360" w:right="2200" w:hanging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2;umi@kamensk.donpac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56:00Z</dcterms:created>
  <dc:creator>Царь</dc:creator>
  <dc:description/>
  <cp:keywords/>
  <dc:language>en-US</dc:language>
  <cp:lastModifiedBy>Yarovaya</cp:lastModifiedBy>
  <cp:lastPrinted>2017-02-02T17:02:00Z</cp:lastPrinted>
  <dcterms:modified xsi:type="dcterms:W3CDTF">2017-02-03T06:10:00Z</dcterms:modified>
  <cp:revision>127</cp:revision>
  <dc:subject/>
  <dc:title>Информационный бюллетень № 10</dc:title>
</cp:coreProperties>
</file>