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В. Ерошенко 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114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опубликовать информацию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8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Администрация города Каменск-Шахтинского извещает о возможности предоставления в собственность земельного участка площадью 600 кв.м., с разрешенным видом использования – садоводство, кадастровый номер 61:52:0030079:1799. Местоположение: Ростовская область, г.Каменск-Шахтинский, сдт «Рубин», №394. 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на заключение договора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права на заключение договора купли-продажи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4» июля 2016 года, дата окончания приема заявлений – «2» августа 2016 года. Время приема заявлений: понедельник – четверг с 9.00 до 13.00 и с 13.48 до 18.00; пятница с 9.00 до 13.00 и с 13.48 до 17.0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                                                                Е.Ю. Шу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 Ирина Владимировна Конон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6365)7-37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намерен(а) участвовать в аукционе по продаже права на заключение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57:00Z</dcterms:created>
  <dc:creator>Anna</dc:creator>
  <dc:description/>
  <cp:keywords/>
  <dc:language>en-US</dc:language>
  <cp:lastModifiedBy>TORGI</cp:lastModifiedBy>
  <cp:lastPrinted>2016-06-27T16:35:00Z</cp:lastPrinted>
  <dcterms:modified xsi:type="dcterms:W3CDTF">2016-06-27T13:36:00Z</dcterms:modified>
  <cp:revision>13</cp:revision>
  <dc:subject/>
  <dc:title>Директору</dc:title>
</cp:coreProperties>
</file>