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В. Ерошенко 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ind w:left="11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ind w:left="114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опубликовать информацию следующего содерж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>. Администрация города Каменск-Шахтинского извещает о возможности предоставления на праве аренды земельного участка площадью 537 кв.м., с разрешенным видом использования – малоэтажная жилая застройка (индивидуальное жилищное строительство), номер кадастрового квартала 61:52:0030070. Местоположение установлено: Ростовская область, г.Каменск-Шахтинский, в южном направлении от земельного участка №30 по ул.Текстильщиков. Срок аренды - 20 лет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 xml:space="preserve">. В соответствии со </w:t>
      </w:r>
      <w:r>
        <w:rPr>
          <w:u w:val="single"/>
        </w:rPr>
        <w:t xml:space="preserve">статьей 39.18 </w:t>
      </w:r>
      <w:r>
        <w:rPr/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на заключение договора аренды земельного участка.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Заявление о намерении участвовать в аукционе по продаже права на заключение договора аренды земельного участка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лично на бумажном носителе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средством почтовой связи на бумажном носителе.</w:t>
      </w:r>
    </w:p>
    <w:p>
      <w:pPr>
        <w:pStyle w:val="Normal"/>
        <w:ind w:firstLine="540"/>
        <w:jc w:val="both"/>
        <w:rPr/>
      </w:pPr>
      <w:r>
        <w:rPr/>
        <w:t>Дата начала приема заявлений – «30» июня 2016 года, дата окончания приема заявлений – «29» июля 2016 года. Время приема заявлений: понедельник – четверг с 9.00 до 13.00 и с 13.48 до 18.00; пятница с 9.00 до 13.00 и с 13.48 до 17.0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                                                                Е.Ю. Шу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лена Алексеевна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86365)7-37-8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намерен(а) участвовать в аукционе по продаже права на заключение договора аренды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57:00Z</dcterms:created>
  <dc:creator>Anna</dc:creator>
  <dc:description/>
  <cp:keywords/>
  <dc:language>en-US</dc:language>
  <cp:lastModifiedBy>TORGI</cp:lastModifiedBy>
  <cp:lastPrinted>2016-06-24T12:22:00Z</cp:lastPrinted>
  <dcterms:modified xsi:type="dcterms:W3CDTF">2016-06-24T09:25:00Z</dcterms:modified>
  <cp:revision>10</cp:revision>
  <dc:subject/>
  <dc:title>Директору</dc:title>
</cp:coreProperties>
</file>