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иректору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МУП «Редакция газеты «Труд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Ю.А. Татаренк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правляющему делами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дминистрации город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Вас опубликовать информацию следующего содержа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 земельного участка площадью 424 кв.м., с разрешенным видом использования – малоэтажная жилая застройка (индивидуальное жилищное строительство), в кадастровом квартале 61:52:0030069. Местоположение: Ростовская область, г.Каменск-Шахтинский, пер. Дальний, 31-а. Согласно заключению главного архитектора города, в отношении образуемого земельного участка необходимо установить сервитут (обременение) в целях ремонта кабельной линии связи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в собственность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в собственность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10» марта 2016 года, дата окончания приема заявлений – «4» апреля 2016 года. Время приема заявлений: понедельник – четверг с 9.00 до 13.00 и с 13.48 до 18.00; пятница с 9.00 до 13.00 и с 13.48 до 17.0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тета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                                                                                         И.В. Кон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лена Алексеевна Нары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86365)7-37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купли-продажи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4:00Z</dcterms:created>
  <dc:creator>Anna</dc:creator>
  <dc:description/>
  <cp:keywords/>
  <dc:language>en-US</dc:language>
  <cp:lastModifiedBy>TORGI</cp:lastModifiedBy>
  <cp:lastPrinted>2015-12-02T12:29:00Z</cp:lastPrinted>
  <dcterms:modified xsi:type="dcterms:W3CDTF">2016-03-01T06:16:00Z</dcterms:modified>
  <cp:revision>18</cp:revision>
  <dc:subject/>
  <dc:title>Директору</dc:title>
</cp:coreProperties>
</file>