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78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опубликовать информацию следующего содерж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вещение № 15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 земельного участка площадью 864 кв.м., с разрешенным видом использования – приусадебный участок личного подсобного хозяйства, кадастровый номер квартала: 61:52:0030055, местоположение: Россия, Ростовская область, г.Каменск-Шахтинский, садоводческое товарищество «Фиалка», участок «Отдых», ул.6-я Линия, д.43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в собственность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Заявление о намерении участвовать в аукционе по продаже в собственность земельного участка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20» октября 2016 года, дата окончания приема заявлений – «18» ноября 2016 года. Время приема заявлений: понедельник – четверг с 9.00 до 13.00 и с 13.48 до 18.00; пятница с 9.00 до 13.00 и с 13.48 до 17.00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те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 xml:space="preserve">                             И.В. Кон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FF"/>
          <w:sz w:val="16"/>
          <w:szCs w:val="16"/>
        </w:rPr>
        <w:t>Согласовано: Ирина Владимировна Кононенко</w:t>
      </w:r>
    </w:p>
    <w:p>
      <w:pPr>
        <w:pStyle w:val="Normal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(86365)7-37-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купли-продажи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3:00Z</dcterms:created>
  <dc:creator>Anna</dc:creator>
  <dc:description/>
  <cp:keywords/>
  <dc:language>en-US</dc:language>
  <cp:lastModifiedBy>TORGI</cp:lastModifiedBy>
  <cp:lastPrinted>2016-08-05T12:08:00Z</cp:lastPrinted>
  <dcterms:modified xsi:type="dcterms:W3CDTF">2016-10-12T14:41:00Z</dcterms:modified>
  <cp:revision>29</cp:revision>
  <dc:subject/>
  <dc:title>Директору</dc:title>
</cp:coreProperties>
</file>