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78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опубликовать информацию следующего содерж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вещение № 12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 земельного участка площадью 490 кв.м., с разрешенным видом использования – садоводство, кадастровый номер: 61:52:0030055:1881, адрес (описание местоположения): установлено относительно ориентира, расположенного в границах участка. Почтовый адрес ориентира: Ростовская область, г.Каменск-Шахтинский, сдт «Фиалка», уч.№ 22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в собственность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Заявление о намерении участвовать в аукционе по продаже в собственность земельного участка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15» августа 2016 года, дата окончания приема заявлений – «13» сентября 2016 года. Время приема заявлений: понедельник – четверг с 9.00 до 13.00 и с 13.48 до 18.00; пятница с 9.00 до 13.00 и с 13.48 до 17.00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 xml:space="preserve">            Е.Ю. Шу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16"/>
          <w:szCs w:val="16"/>
        </w:rPr>
        <w:t>Согласовано: Ирина Владимировна Кононенко</w:t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86365)7-37-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3:00Z</dcterms:created>
  <dc:creator>Anna</dc:creator>
  <dc:description/>
  <cp:keywords/>
  <dc:language>en-US</dc:language>
  <cp:lastModifiedBy>TORGI</cp:lastModifiedBy>
  <cp:lastPrinted>2016-08-05T12:08:00Z</cp:lastPrinted>
  <dcterms:modified xsi:type="dcterms:W3CDTF">2016-08-05T09:10:00Z</dcterms:modified>
  <cp:revision>27</cp:revision>
  <dc:subject/>
  <dc:title>Директору</dc:title>
</cp:coreProperties>
</file>