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7"/>
      </w:tblGrid>
      <w:tr>
        <w:trPr>
          <w:trHeight w:val="990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0"/>
                <w:szCs w:val="40"/>
              </w:rPr>
              <w:t xml:space="preserve">Правила представления и проверки 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0"/>
                <w:szCs w:val="40"/>
              </w:rPr>
              <w:t>«Сведений  о застрахованных лицах» ф.СЗВ-М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еречень застрахованных лиц, которых необходимо указывать в ежемесячной отчетност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ведения представляются </w:t>
      </w:r>
      <w:r>
        <w:rPr>
          <w:rFonts w:cs="Times New Roman" w:ascii="Times New Roman" w:hAnsi="Times New Roman"/>
          <w:b/>
          <w:i/>
          <w:sz w:val="32"/>
          <w:szCs w:val="32"/>
        </w:rPr>
        <w:t>о каждом работавшем в отчетном периоде</w:t>
      </w:r>
      <w:r>
        <w:rPr>
          <w:rFonts w:cs="Times New Roman" w:ascii="Times New Roman" w:hAnsi="Times New Roman"/>
          <w:sz w:val="32"/>
          <w:szCs w:val="32"/>
        </w:rPr>
        <w:t xml:space="preserve"> у страхователя застрахованном лице, то есть, в форме СЗВ-М указываются данные о работниках, с которыми </w:t>
      </w:r>
      <w:r>
        <w:rPr>
          <w:rFonts w:cs="Times New Roman" w:ascii="Times New Roman" w:hAnsi="Times New Roman"/>
          <w:b/>
          <w:i/>
          <w:sz w:val="32"/>
          <w:szCs w:val="32"/>
        </w:rPr>
        <w:t>в отчетном перио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заключены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 продолжают действовать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-прекращен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овые договоры, гражданско-правовые договоры, предметом которых является выполнение  работ, оказание услуг, договоры авторского заказа, договоры об отчуждении исключительного права на произведения науки, литературы, искусства, издательские  лицензионные договоры, лицензионные договоры о предоставлении права использования произведения науки, литературы, искус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 работающими гражданами подразумеваются все граждане, которые перечислены в ст. 7 Федерального закона 167-ФЗ, т.е. являются застрахованными лиц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щие правила представления сведени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тчетность ф.СЗВ-М формируется как один </w:t>
      </w:r>
      <w:r>
        <w:rPr>
          <w:rFonts w:cs="Times New Roman" w:ascii="Times New Roman" w:hAnsi="Times New Roman"/>
          <w:sz w:val="32"/>
          <w:szCs w:val="32"/>
          <w:lang w:val="en-US"/>
        </w:rPr>
        <w:t>XML</w:t>
      </w:r>
      <w:r>
        <w:rPr>
          <w:rFonts w:cs="Times New Roman" w:ascii="Times New Roman" w:hAnsi="Times New Roman"/>
          <w:sz w:val="32"/>
          <w:szCs w:val="32"/>
        </w:rPr>
        <w:t>-файл</w:t>
      </w:r>
      <w:r>
        <w:rPr>
          <w:rFonts w:cs="Times New Roman" w:ascii="Times New Roman" w:hAnsi="Times New Roman"/>
          <w:sz w:val="32"/>
          <w:szCs w:val="32"/>
          <w:lang w:eastAsia="ru-RU"/>
        </w:rPr>
        <w:t>, независимо от количества застрахованных лиц (формирование пачек не предусмотре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дставление сведений в электронном вид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правление формы СЗВ-М в электронном виде в ПК «БПИ» осуществляется в рамках формализованного документооборота. Наименование документооборота – «Сведения ПФ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кумент направляется в транзакции «сведения», имеет тип «пачкаИС» (недопустимо применение типа «сведенияПриложение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одной транзакции допустимо отправлять только один </w:t>
      </w:r>
      <w:r>
        <w:rPr>
          <w:rFonts w:cs="Times New Roman" w:ascii="Times New Roman" w:hAnsi="Times New Roman"/>
          <w:sz w:val="32"/>
          <w:szCs w:val="32"/>
          <w:lang w:val="en-US"/>
        </w:rPr>
        <w:t>XML</w:t>
      </w:r>
      <w:r>
        <w:rPr>
          <w:rFonts w:cs="Times New Roman" w:ascii="Times New Roman" w:hAnsi="Times New Roman"/>
          <w:sz w:val="32"/>
          <w:szCs w:val="32"/>
        </w:rPr>
        <w:t>-файл, содержащий форму СЗВ-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вила проверки сведений о застрахованных лиц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дтверждение приема сведений и результаты их проверки указываются в протоколе, направляемом страховател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тчетность ф.СЗВ-М считается в целом принятой (установлена своевременность представления отчетности), если она прошла основные Критические проверк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остоверность ЭЦ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ответствие форматам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аботодатель идентифицирован (проверено соответствие рег.№ и ИНН работодател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 случае выявления ошибок в части отражения данных по застрахованным лицам, страхователю направляется протокол с указанием конкретных лиц, сведения по которым не приняты (установлена недостоверность сведени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справление (дополнение) принятой органами ПФР отчетности по застрахованным лицам необходимо производить путем подачи следующих типов (кодов) ф.СЗВ-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«ДОП» - дополняющая форма, подаётся с целью дополнения ранее представленной отчетности о застрахованных лицах за данный отчетный период. Форма типа «ДОП» может содержать как исправленные сведения по застрахованным лицам, которые первоначально не были приняты (содержались в протоколе проверки), так и вновь добавленные сведения по застрахованным лиц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"ОТМН" - отменяющая форма, подаётся с целью отмены ранее неверно поданных сведений о застрахованных лицах за указанный отчетный период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Сроки приема отчетности за апрель 201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рок приема ежемесячной отчетности ограничен 10 днями. Первая отчетность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за апрель </w:t>
      </w:r>
      <w:r>
        <w:rPr>
          <w:rFonts w:cs="Times New Roman" w:ascii="Times New Roman" w:hAnsi="Times New Roman"/>
          <w:sz w:val="32"/>
          <w:szCs w:val="32"/>
          <w:lang w:eastAsia="ru-RU"/>
        </w:rPr>
        <w:t>должна быть представлена не позднее 10 мая 2016 года. В связи с тем, что период приема отчетности за апрель месяц составляет 4 рабочих дня, органы ПФР рекомендуют страхователям представлять сведения о застрахованных лицах ф.СЗВ-М, начиная с 15 апр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ля полноты представления отчетности за апрель 2016 года считаем возможным сформировать ф.СЗВ-М по всем работавшим до 15.04.2016 с типом (кодом) формы «ИСХД», а случае приема на работу застрахованных лиц после 15.04.2016г. - сформировать и представить в ПФР дополняющие сведения ф.СЗВ-М с типом «ДОП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рограммы подготовки ежемесячной отчетност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граммы подготовки отчетности, в которых реализована подготовка формы СЗВ-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</w:t>
        <w:tab/>
        <w:t>Spu_orb версии 2.41 от 23.03.2016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</w:t>
        <w:tab/>
        <w:t>ПД СПУ версии 5.6.3 от 23.03.2016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</w:t>
        <w:tab/>
        <w:t>"Документы ПУ-6 " версия 1.0.51.880 от 23.03.2016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грамма проверки CHECKPFR версия 1.1.35 от 21.03.2016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е программы доступны для скачивания на основном сайте ПФР (http://www.pfrf.ru) в раздел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3:00Z</dcterms:created>
  <dc:creator>Елена А. Малишкевич</dc:creator>
  <dc:description/>
  <cp:keywords/>
  <dc:language>en-US</dc:language>
  <cp:lastModifiedBy>galanova</cp:lastModifiedBy>
  <cp:lastPrinted>2016-03-30T15:29:00Z</cp:lastPrinted>
  <dcterms:modified xsi:type="dcterms:W3CDTF">2016-04-04T06:53:00Z</dcterms:modified>
  <cp:revision>2</cp:revision>
  <dc:subject/>
  <dc:title/>
</cp:coreProperties>
</file>