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904875"/>
            <wp:effectExtent l="0" t="0" r="0" b="0"/>
            <wp:docPr id="1" name="ãåðá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ãåðá_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АЯ  ГОРОДСКАЯ ДУ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15.11.2017г.                                     № 216</w:t>
        <w:tab/>
        <w:t xml:space="preserve">                    г. Каменск-Шахтинский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«О налоге на имущество физических лиц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ходя из кадастровой стоимости объектов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логообложения на территории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а Каменск-Шахтинский»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соответствии со</w:t>
      </w:r>
      <w:r>
        <w:rPr>
          <w:color w:val="000000"/>
          <w:spacing w:val="-6"/>
          <w:sz w:val="28"/>
          <w:szCs w:val="28"/>
        </w:rPr>
        <w:t xml:space="preserve"> статьями 5, 12, главой 32</w:t>
      </w:r>
      <w:r>
        <w:rPr>
          <w:color w:val="000000"/>
          <w:spacing w:val="-3"/>
          <w:sz w:val="28"/>
          <w:szCs w:val="28"/>
        </w:rPr>
        <w:t xml:space="preserve"> Налогового кодекса Российской Федерации, </w:t>
      </w:r>
      <w:r>
        <w:rPr>
          <w:color w:val="000000"/>
          <w:spacing w:val="-5"/>
          <w:sz w:val="28"/>
          <w:szCs w:val="28"/>
        </w:rPr>
        <w:t>статьей 25 Устава муниципального образования «Город Каменск-Шахтинский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родская Дума РЕШИЛА: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Ввести с 1 января 2018 года на территории города Каменск-Шахтинский </w:t>
      </w:r>
      <w:r>
        <w:rPr>
          <w:color w:val="000000"/>
          <w:spacing w:val="-6"/>
          <w:sz w:val="28"/>
          <w:szCs w:val="28"/>
        </w:rPr>
        <w:t>налог на имущество физических лиц исходя из кадастровой стоимости объектов налогообложения.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Установить следующие налоговые ставки от кадастровой стоимости объектов налогообложения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алогооб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от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кадастровой стоимости объекта налогообложения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вартира, комн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машино-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ы налогообложения, включенные в перечень, определяемый 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пунктом 7 статьи 378.2</w:t>
              </w:r>
            </w:hyperlink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tLeast" w:line="200" w:before="200" w:after="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ы налогообложения, предусмотренны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абзацем вторым пункта 10 статьи 378.2</w:t>
              </w:r>
            </w:hyperlink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tLeast" w:line="200" w:before="200" w:after="1"/>
              <w:jc w:val="both"/>
              <w:rPr/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</w:t>
      </w:r>
      <w:r>
        <w:rPr>
          <w:sz w:val="28"/>
          <w:szCs w:val="28"/>
        </w:rPr>
        <w:t xml:space="preserve"> лица, являющиеся родителями, усыновителями, опекунами или попечителями ребенка-инвалида, освобождаются от уплаты 50 процентов налога на имущество физических лиц в части объектов налогообложения, не используемых для ведения предпринимательской деятельности.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одлежащей уплате налогоплательщиком суммы налога налоговая льгота, указанная в пункте 3 </w:t>
      </w:r>
      <w:r>
        <w:rPr>
          <w:color w:val="000000"/>
          <w:sz w:val="28"/>
          <w:szCs w:val="28"/>
        </w:rPr>
        <w:t>настоящего решения, предоставляется в отношении одного объекта налогообложения каждого вида по выбору налогоплательщика. Налоговая льгота предоставляется в отношении следующих видов объектов налогооблож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артира или комна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лой дом.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плательщики – физические лица, указанные в пункте 3 настоящего решения, представляют в налоговый орган по своему выбору в порядке, установленном пунктами 6, 7 статьи 407 Налогового кодекса Российской Федерации документы, подтверждающие право налогоплательщика на налоговую льготу.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Документами, подтверждающими право налогоплательщика – физического лица, являющегося </w:t>
      </w:r>
      <w:r>
        <w:rPr>
          <w:color w:val="000000"/>
          <w:sz w:val="28"/>
          <w:szCs w:val="28"/>
        </w:rPr>
        <w:t>родителем, усыновителем, опекуном или попечителем ребенка-инвалида,</w:t>
      </w:r>
      <w:r>
        <w:rPr>
          <w:color w:val="000000"/>
          <w:spacing w:val="-5"/>
          <w:sz w:val="28"/>
          <w:szCs w:val="28"/>
        </w:rPr>
        <w:t xml:space="preserve"> на налоговую льготу являются:</w:t>
      </w:r>
    </w:p>
    <w:p>
      <w:pPr>
        <w:pStyle w:val="Style15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аспорт гражданина Российской Федерации или иной документ, удостоверяющий личность гражданина Российской Федерации – налогоплательщика, претендующего на льготу, предоставляемую в соответствии с подпунктом 3 настоящего решения;</w:t>
      </w:r>
    </w:p>
    <w:p>
      <w:pPr>
        <w:pStyle w:val="Style15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справка установленной формы об установлении инвалидности ребенку-инвалиду, выдаваемая федеральным государственным учреждением медико-социальной экспертизы;</w:t>
      </w:r>
    </w:p>
    <w:p>
      <w:pPr>
        <w:pStyle w:val="Style15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свидетельство о рождении (усыновлении) ребенка-инвалида либо документ, подтверждающий установление опеки, попечительства над ребенком-инвалидом;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аспорт или иной документ, удостоверяющий личность ребенка-инвалид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решение Каменск-Шахтинской городской Думы </w:t>
      </w:r>
      <w:r>
        <w:rPr>
          <w:color w:val="000000"/>
          <w:spacing w:val="-6"/>
          <w:sz w:val="28"/>
          <w:szCs w:val="28"/>
        </w:rPr>
        <w:t>от 19.11.2014г. № 56 «О налоге на имущество физических лиц на территории города Каменск-Шахтински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решение Каменск-Шахтинской городской Думы </w:t>
      </w:r>
      <w:r>
        <w:rPr>
          <w:color w:val="000000"/>
          <w:spacing w:val="-6"/>
          <w:sz w:val="28"/>
          <w:szCs w:val="28"/>
        </w:rPr>
        <w:t>от 28.10.2015г. № 9 «О внесении изменений в решение городской Думы от 19.11.2014 № 56 «О налоге на имущество физических лиц на территории города Каменск-Шахтински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шение Каменск-Шахтинской городской Думы </w:t>
      </w:r>
      <w:r>
        <w:rPr>
          <w:color w:val="000000"/>
          <w:spacing w:val="-6"/>
          <w:sz w:val="28"/>
          <w:szCs w:val="28"/>
        </w:rPr>
        <w:t>от 10.11.2016 года         № 102 «О внесении изменений в решение городской Думы от 19.11.2014г. № 56 «О налоге на имущество физических лиц на территории города Каменск-Шахтин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Настоящее решение вступает в силу с 1 января 2018 года, но не ранее чем по истечении одного месяца со дня его официального опубликования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нтроль за выполнением настоящего решения возложить на постоянную комиссию городской Думы по бюджету, налогам и собственности и Администрацию города.</w:t>
      </w:r>
    </w:p>
    <w:p>
      <w:pPr>
        <w:pStyle w:val="Normal"/>
        <w:shd w:fill="FFFFFF" w:val="clear"/>
        <w:ind w:left="57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7" w:firstLine="59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Каменск-Шахтинский </w:t>
      </w:r>
      <w:r>
        <w:rPr>
          <w:color w:val="000000"/>
          <w:spacing w:val="-5"/>
          <w:sz w:val="28"/>
          <w:szCs w:val="28"/>
        </w:rPr>
        <w:t xml:space="preserve">                                                  А.Н. Черненко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ослано: протокол, адм. города, КСО, ГФУ, ИФНС, ред. «Труд», комиссии.</w:t>
      </w:r>
    </w:p>
    <w:sectPr>
      <w:footerReference w:type="default" r:id="rId5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>
        <w:sz w:val="28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color w:val="000000"/>
      <w:sz w:val="28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widowControl/>
      <w:autoSpaceDE w:val="true"/>
      <w:snapToGrid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190D8D0DCEC31262AE57CD76CFFEA0EA6572EEE2F915F8ED1A9AB1C80189F50F0F2F8FF26aAUEL" TargetMode="External"/><Relationship Id="rId4" Type="http://schemas.openxmlformats.org/officeDocument/2006/relationships/hyperlink" Target="consultantplus://offline/ref=645190D8D0DCEC31262AE57CD76CFFEA0EA6572EEE2F915F8ED1A9AB1C80189F50F0F2F8FA21aAU3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07:00Z</dcterms:created>
  <dc:creator>Отдел прогнозирования доходов</dc:creator>
  <dc:description/>
  <cp:keywords/>
  <dc:language>en-US</dc:language>
  <cp:lastModifiedBy>User</cp:lastModifiedBy>
  <cp:lastPrinted>2017-11-15T13:57:00Z</cp:lastPrinted>
  <dcterms:modified xsi:type="dcterms:W3CDTF">2017-11-16T06:10:00Z</dcterms:modified>
  <cp:revision>14</cp:revision>
  <dc:subject/>
  <dc:title>ПРОЕКТ</dc:title>
</cp:coreProperties>
</file>