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ГЛАШАЕМ НА СЕМИНА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районная ИФНС  № 21 по РО приглашает  на семинар по теме «Порядок предоставления налоговыми агентами с 2016 года расчета сумм налога на доходы физических лиц, исчисленных и удержанных налоговым агентом (форма 6-НДФЛ) введенного в НК РФ Федеральным законом от 02.05.2015 г. № 113-ФЗ.   Меры налоговой ответственности за нарушение сроков и порядка предоставления налоговым агентом в налоговый орган формы 6-НДФ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минар состоится  15.07.2016г. в 14.00</w:t>
      </w:r>
      <w:r>
        <w:rPr/>
        <w:t xml:space="preserve"> </w:t>
      </w:r>
      <w:r>
        <w:rPr>
          <w:sz w:val="24"/>
          <w:szCs w:val="24"/>
        </w:rPr>
        <w:t>в Центре творчества детей и юношества (бывший Дом Пионеров)  по адресу г. Каменск-Шахтинский, ул. Арсенальная,8. Справки  по телефону 7-32-0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sz w:val="24"/>
      <w:lang w:val="en-US"/>
    </w:rPr>
  </w:style>
  <w:style w:type="paragraph" w:styleId="Style16">
    <w:name w:val=" Знак"/>
    <w:basedOn w:val="Normal"/>
    <w:qFormat/>
    <w:pPr>
      <w:spacing w:lineRule="exact" w:line="240" w:before="120" w:after="160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29:00Z</dcterms:created>
  <dc:creator>6191-00-098</dc:creator>
  <dc:description/>
  <cp:keywords/>
  <dc:language>en-US</dc:language>
  <cp:lastModifiedBy>6191-00-093</cp:lastModifiedBy>
  <cp:lastPrinted>2012-12-12T17:15:00Z</cp:lastPrinted>
  <dcterms:modified xsi:type="dcterms:W3CDTF">2016-07-01T10:58:00Z</dcterms:modified>
  <cp:revision>9</cp:revision>
  <dc:subject/>
  <dc:title>ПРИГЛАШАЕМ НА СЕМИНАР</dc:title>
</cp:coreProperties>
</file>