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2F2F2F"/>
          <w:sz w:val="28"/>
          <w:szCs w:val="28"/>
        </w:rPr>
      </w:pPr>
      <w:r>
        <w:rPr>
          <w:b/>
          <w:color w:val="2F2F2F"/>
          <w:sz w:val="28"/>
          <w:szCs w:val="28"/>
        </w:rPr>
        <w:t>Итоги проведения Дней открытых дверей 15 и 16 апреля 2016 года.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2F2F2F"/>
          <w:sz w:val="28"/>
          <w:szCs w:val="28"/>
        </w:rPr>
      </w:pPr>
      <w:r>
        <w:rPr>
          <w:b/>
          <w:color w:val="2F2F2F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5 и 16 апреля 2016 года во всех налоговых органах России  прошли Дни открытых дверей для налогоплательщиков – физических лиц. Акция проведена в инспекции г. Каменск-Шахтинского и во всех ТОРМах, расположенных в городах  Гуково, Донецке, Красном Сулине, Каменском и Красносулинском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F2F2F"/>
          <w:sz w:val="28"/>
          <w:szCs w:val="28"/>
        </w:rPr>
        <w:t>А</w:t>
      </w:r>
      <w:r>
        <w:rPr>
          <w:sz w:val="28"/>
          <w:szCs w:val="28"/>
        </w:rPr>
        <w:t>дминистраторы залов   первыми  встречали посетителей. В этом году встречать налогоплательщиков в г. Каменск-Шахтинском и г. Гуково помогали приглашенные студенты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8"/>
          <w:szCs w:val="28"/>
        </w:rPr>
        <w:t>В рамках мероприятия все желающие  больше узнали о декларационной кампании 2016 года и получили  практические рекомендации  по заполнению декларации по налогу на доходы физических лиц ( ф. 3-НДФ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налоговой службы  всем налогоплательщикам  подробно рассказали   о том,  кому необходимо представить декларацию и в какие сроки, как получить  налоговые вычеты, когда должен быть уплачен налог на доходы физических лиц за 2015 год. Налогоплательщикам было предложено воспользоваться "гостевым" компьютером для заполнения и печати декларации ф. 3-НДФЛ, ознакомиться с  онлайн-сервисами,</w:t>
      </w:r>
      <w:r>
        <w:rPr>
          <w:sz w:val="28"/>
          <w:szCs w:val="28"/>
        </w:rPr>
        <w:t xml:space="preserve"> доступными на Интернет-сайтах ФНС Ро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и открытых дверей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а  предоставили</w:t>
      </w:r>
      <w:r>
        <w:rPr>
          <w:color w:val="000000"/>
          <w:sz w:val="28"/>
          <w:szCs w:val="28"/>
        </w:rPr>
        <w:t xml:space="preserve"> налоговые декларации по НДФЛ и  ознакомились с электронными сервисами налоговой службы, а</w:t>
      </w:r>
      <w:r>
        <w:rPr>
          <w:color w:val="0000FF"/>
          <w:sz w:val="28"/>
          <w:szCs w:val="28"/>
        </w:rPr>
        <w:t xml:space="preserve"> 2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подключились к интернет-сервису "Личный кабинет налогоплательщика для физических лиц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27:00Z</dcterms:created>
  <dc:creator>6191-00-093</dc:creator>
  <dc:description/>
  <dc:language>en-US</dc:language>
  <cp:lastModifiedBy>6191-00-457</cp:lastModifiedBy>
  <cp:lastPrinted>2012-09-13T13:01:00Z</cp:lastPrinted>
  <dcterms:modified xsi:type="dcterms:W3CDTF">2016-04-28T08:27:00Z</dcterms:modified>
  <cp:revision>2</cp:revision>
  <dc:subject/>
  <dc:title>ДЕНЬ ОТКРЫТЫХ ДВЕРЕЙ</dc:title>
</cp:coreProperties>
</file>