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лужба  проводит ДНИ ОТКРЫТЫХ ДВЕРЕЙ для налогоплательщиков – физических лиц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ткрытых дверей пройдут 15 и 16  апреля 2016 года во всех территориальных налоговых инспекциях Росси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5 апреля 2016 года с 09.00 до 20.0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6 апреля 2016 года с 09.00 до 15.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 мероприятия специалисты налоговых органов расскажут о том, кому необходимо представить декларацию по налогу на доходы физических лиц (НДФЛ), как получить налоговые вычеты, как воспользоваться онлайн-сервисами ФНС России, ответят на  вопросы по порядку заполнения декларации 3-НДФЛ, а также на другие вопросы по налогооблож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сетитель  сможет узнать о наличии либо отсутствии у него задолженности по НДФЛ, а также о том, есть ли у него обязанность по представлению налоговой декларации по НДФ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желающие смогут прямо на месте заполнить и подать налоговую декларацию по НДФЛ при наличии необходимых сведений и документов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каждый посетитель независимо от места жительства сможет подключиться к сервису «Личный кабинет налогоплательщика для физических лиц», который предоставляет возможность получать в отношении себя актуальную информацию об объектах имущества, по которым начисляются налоги, о наличии переплат и задолженностей по налогам, о суммах начисленных и уплаченных налоговых платежей и т.д.; получать и распечатывать налоговые уведомления и квитанции на уплату налогов. Через данный сервис можно также заполнить налоговую декларацию по НДФЛ с помощью специальных подсказок, при этом нет необходимости заполнять часть сведений – они переносятся в декларацию автоматичес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Дней открытых дверей сотрудники налоговых органов помогут налогоплательщикам сориентироваться в выборе услуг и мероприятий. Они проводят посетителей в специально оборудованную зону ожидания, помогут воспользоваться компьютерами с программным обеспечением, покажут, как заполнить налоговую декларацию в электронном виде или получить доступ к Интернет-сайту ФНС России для обращения к онлайн-сервисам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w w:val="11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w w:val="11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5:00Z</dcterms:created>
  <dc:creator>Grigorieva</dc:creator>
  <dc:description/>
  <dc:language>en-US</dc:language>
  <cp:lastModifiedBy>6191-00-093</cp:lastModifiedBy>
  <cp:lastPrinted>2016-04-04T11:02:00Z</cp:lastPrinted>
  <dcterms:modified xsi:type="dcterms:W3CDTF">2016-04-04T08:05:00Z</dcterms:modified>
  <cp:revision>2</cp:revision>
  <dc:subject/>
  <dc:title>Налоговая служба  проводит Дни открытых дверей для налогоплательщиков</dc:title>
</cp:coreProperties>
</file>