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904875"/>
            <wp:effectExtent l="0" t="0" r="0" b="0"/>
            <wp:docPr id="1" name="ãåðá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ãåðá_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АЯ 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30.10.2013г. </w:t>
        <w:tab/>
        <w:tab/>
        <w:tab/>
        <w:t xml:space="preserve">№ 62 </w:t>
        <w:tab/>
        <w:t xml:space="preserve">           </w:t>
        <w:tab/>
        <w:t>г.Каменск-Шахтинский</w:t>
      </w:r>
    </w:p>
    <w:p>
      <w:pPr>
        <w:pStyle w:val="TextBody"/>
        <w:spacing w:before="0" w:after="0"/>
        <w:ind w:right="8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«О земельном налоге на территори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орода Каменск-Шахтин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оответствии с главой 31 «Земельный  налог» Налогового кодекса Российской Федерации, статьей 25 Устава муниципального образования «Город Каменск-Шахтинский», </w:t>
      </w:r>
      <w:r>
        <w:rPr>
          <w:color w:val="000000"/>
          <w:sz w:val="28"/>
          <w:szCs w:val="28"/>
        </w:rPr>
        <w:t>городская Дума Р</w:t>
      </w:r>
      <w:r>
        <w:rPr>
          <w:bCs/>
          <w:color w:val="000000"/>
          <w:spacing w:val="-2"/>
          <w:sz w:val="28"/>
          <w:szCs w:val="28"/>
        </w:rPr>
        <w:t>ЕШИЛА: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1. Ввести на территории города Каменск-Шахтинский земельный налог.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Установить налоговые ставк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 xml:space="preserve">2.1. В размере </w:t>
      </w:r>
      <w:r>
        <w:rPr>
          <w:color w:val="000000"/>
          <w:sz w:val="28"/>
          <w:szCs w:val="28"/>
        </w:rPr>
        <w:t>0,3 процента в отношении земельных участков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z w:val="28"/>
          <w:szCs w:val="28"/>
        </w:rPr>
        <w:t>- отнесенных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z w:val="28"/>
          <w:szCs w:val="28"/>
        </w:rPr>
        <w:t xml:space="preserve">- занятых </w:t>
      </w:r>
      <w:hyperlink r:id="rId3">
        <w:r>
          <w:rPr>
            <w:rStyle w:val="InternetLink"/>
            <w:color w:val="000000"/>
            <w:sz w:val="28"/>
            <w:szCs w:val="28"/>
          </w:rPr>
          <w:t>жилищным фондом</w:t>
        </w:r>
      </w:hyperlink>
      <w:r>
        <w:rPr>
          <w:color w:val="000000"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z w:val="28"/>
          <w:szCs w:val="28"/>
        </w:rPr>
        <w:t xml:space="preserve">- приобретенных (предоставленных) для </w:t>
      </w:r>
      <w:hyperlink r:id="rId4">
        <w:r>
          <w:rPr>
            <w:rStyle w:val="InternetLink"/>
            <w:color w:val="000000"/>
            <w:sz w:val="28"/>
            <w:szCs w:val="28"/>
          </w:rPr>
          <w:t>личного подсобного хозяйства</w:t>
        </w:r>
      </w:hyperlink>
      <w:r>
        <w:rPr>
          <w:color w:val="000000"/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spacing w:lineRule="auto" w:line="276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граниченных в обороте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276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2. В размере </w:t>
      </w:r>
      <w:r>
        <w:rPr>
          <w:color w:val="000000"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spacing w:lineRule="auto" w:line="276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Определить порядок и сроки уплаты налога и авансовых платежей по налогу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 xml:space="preserve">3.1. Налогоплательщики - организации   и   физические   лица, являющиеся индивидуальными  предпринимателями,  уплачивают суммы  авансовых  платежей по налогу  не позднее последнего числа месяца, следующего за истекшим отчетным периодом. 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2. Налогоплательщики - организации   и   физические   лица, являющиеся индивидуальными   предпринимателями, уплачивают   земельный налог не позднее 1 февраля года, следующего за истекшим налоговым  периодом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3.3. налогоплательщики - физические лица, не являющиеся</w:t>
        <w:br/>
        <w:t xml:space="preserve">индивидуальными предпринимателями, по итогам налогового периода уплачивают налог 1 ноября года, следующего за истекшим налоговым периодом. 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Налоговые льготы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 xml:space="preserve">4.1. Земельный налог не взимается с земельных участков кладбищ, при условии целевого использования земель по профилю осуществляемой ими деятельности. 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2.  Освобождаются от налогооблож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 садоводческие товарищества г. Каменск-Шахтинский в отношении земель общего пользования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 xml:space="preserve">- граждане, указанные в статье 8.2 Областного закона от 22 июля 2003 года №19-ЗС «О регулировании земельных отношений в Ростовской области», в отношении земельных участков, предоставленных бесплатно для индивидуального жилищного строительства </w:t>
      </w:r>
      <w:r>
        <w:rPr>
          <w:color w:val="000000"/>
          <w:sz w:val="28"/>
          <w:szCs w:val="28"/>
        </w:rPr>
        <w:t>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дения личного подсобного хозяйства в соответствии со статьей 8.3 Областного закона от 22 июля 2003 года №19-ЗС «О регулировании земельных отношений в Ростовской области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следующие категории  налогоплательщиков в отношении земельных участков, находящихся в собственности, постоянном (бессрочном) пользовании или пожизненном наследуемом владении на территории г. Каменск-Шахтинский: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 Герои Советского Союза, Герои Российской Федерации, полные кавалеры ордена Славы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 xml:space="preserve">б) инвалиды I и II группы; 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 инвалиды с детства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г) ветераны и инвалиды Великой Отечественной войны, а также ветераны и инвалиды боевых действий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д) физические лица, имеющие право на получение социальной поддержки в соответствии с Законом 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Ф от 18 июня 1992 года № 3061-1 в соответствии с ФЗ от 26 ноября 1998 года  № 175-ФЗ «О социальной защите граждан РФ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 ФЗ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е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 средствах вооружения и военных объектах;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ж) физические лица, получившие или перенесшие 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 космическую технику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 xml:space="preserve">4.3. Хлебопекарные предприятия (организации), осуществляющие выпуск хлебобулочных изделий не менее 70 процентов в структуре выручки за предшествующий календарный год, </w:t>
      </w:r>
      <w:r>
        <w:rPr>
          <w:sz w:val="28"/>
          <w:szCs w:val="28"/>
        </w:rPr>
        <w:t xml:space="preserve">освобождаются от уплаты 50 процентов земельного налога за земельные участки, используемые для размещения и обслуживания производственных зданий и сооружений в целях производства хлебобулочных изделий. 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5. Документы, подтверждающие право на льготу в соответствии с главой 31 Налогового Кодекса Российской Федерации и пунктом 4 настоящего решения, представляются не позднее 1 февраля года, следующего за истекшим налоговым периодом.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указанные в абзаце третьем подпункта 4.2 пункта 4, представляют в налоговый орган копию Постановления Администрации города Каменск-Шахтинский о предоставлении земельного участка в собственность. 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6. Признать утратившими силу: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решение городской Думы от 16.11.2005 г. № 122 «О земельном налоге»;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решение городской Думы от 15.03.2006 г. № 26</w:t>
      </w:r>
      <w:r>
        <w:rPr>
          <w:sz w:val="28"/>
          <w:szCs w:val="28"/>
        </w:rPr>
        <w:t xml:space="preserve"> «О внесении допол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29.11.2006 г. № 118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31.01.2007 г. № 4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31.10.2007 г. № 132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19.09.2008 года. № 126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19.09.2008 года. № 127</w:t>
      </w:r>
      <w:r>
        <w:rPr>
          <w:sz w:val="28"/>
          <w:szCs w:val="28"/>
        </w:rPr>
        <w:t xml:space="preserve"> «О внесении изменений в решение городской Думы от 16.11.2005г.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22.09.2010 г.. № 46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22.12.2010 г. № 77</w:t>
      </w:r>
      <w:r>
        <w:rPr>
          <w:sz w:val="28"/>
          <w:szCs w:val="28"/>
        </w:rPr>
        <w:t xml:space="preserve"> «О внесении изменений в решение городской Думы от 22.09.2010 года № 46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22.12.2010г. № 78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27.10.2011г. № 61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25.04.2012г. № 24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color w:val="000000"/>
          <w:spacing w:val="-5"/>
          <w:sz w:val="28"/>
          <w:szCs w:val="28"/>
        </w:rPr>
        <w:t>- решение городской Думы от 31.10.2012г. № 73</w:t>
      </w:r>
      <w:r>
        <w:rPr>
          <w:sz w:val="28"/>
          <w:szCs w:val="28"/>
        </w:rPr>
        <w:t xml:space="preserve"> «О внесении изменений в решение городской Думы от 16.11.2005 года № 122 «О земельном налоге».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0" w:right="7" w:firstLine="4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стоящее решение вступает в силу с 1 января 2014 года, но не ранее чем по истечении одного месяца со дня его официального опубликования.  </w:t>
      </w:r>
    </w:p>
    <w:p>
      <w:pPr>
        <w:pStyle w:val="Normal"/>
        <w:spacing w:lineRule="auto" w:line="276"/>
        <w:ind w:left="54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0" w:right="7" w:firstLine="4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pacing w:val="-1"/>
          <w:sz w:val="28"/>
          <w:szCs w:val="28"/>
        </w:rPr>
        <w:t xml:space="preserve">постоянную комиссию городской Думы по бюджету, налогам и собственности (председатель Войтович О.В.) </w:t>
      </w:r>
      <w:r>
        <w:rPr>
          <w:color w:val="000000"/>
          <w:spacing w:val="-5"/>
          <w:sz w:val="28"/>
          <w:szCs w:val="28"/>
        </w:rPr>
        <w:t>и Администрацию города.</w:t>
      </w:r>
    </w:p>
    <w:p>
      <w:pPr>
        <w:pStyle w:val="Normal"/>
        <w:spacing w:lineRule="auto" w:line="276"/>
        <w:ind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 xml:space="preserve">Мэр города                                           </w:t>
        <w:tab/>
        <w:tab/>
        <w:tab/>
        <w:t>Председатель городской Думы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</w:p>
    <w:p>
      <w:pPr>
        <w:pStyle w:val="Normal"/>
        <w:spacing w:lineRule="auto" w:line="276"/>
        <w:ind w:left="1416"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.Н. Харин                                 </w:t>
        <w:tab/>
        <w:t xml:space="preserve">               А.Н. Черненко</w:t>
      </w:r>
    </w:p>
    <w:p>
      <w:pPr>
        <w:pStyle w:val="TextBody"/>
        <w:spacing w:before="0" w:after="0"/>
        <w:ind w:right="87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TextBody"/>
        <w:spacing w:before="0" w:after="0"/>
        <w:ind w:right="879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jc w:val="both"/>
        <w:outlineLvl w:val="0"/>
        <w:rPr/>
      </w:pPr>
      <w:r>
        <w:rPr/>
        <w:t>Разослано: протокол, КУИ, адм. города, ГФУ, ИФНС № 21, ред. «Труд», комиссии.</w:t>
      </w:r>
    </w:p>
    <w:p>
      <w:pPr>
        <w:pStyle w:val="TextBody"/>
        <w:spacing w:before="0" w:after="0"/>
        <w:ind w:right="879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1A12A4FA935EC555319A58A8418D1B3623CD0F1B5B9C7C0029E6E088014991FE1690F25166CF1F74m5G" TargetMode="External"/><Relationship Id="rId4" Type="http://schemas.openxmlformats.org/officeDocument/2006/relationships/hyperlink" Target="consultantplus://offline/ref=3E1A12A4FA935EC555319A58A8418D1B3626CC0B1A539C7C0029E6E088014991FE1690F25166CE1974mEG" TargetMode="External"/><Relationship Id="rId5" Type="http://schemas.openxmlformats.org/officeDocument/2006/relationships/hyperlink" Target="consultantplus://offline/ref=3E1A12A4FA935EC555319A58A8418D1B3623CD0F1C5A9C7C0029E6E088014991FE1690F25166CC1F74m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9:00Z</dcterms:created>
  <dc:creator>админ</dc:creator>
  <dc:description/>
  <cp:keywords/>
  <dc:language>en-US</dc:language>
  <cp:lastModifiedBy>Отдел прогнозирования доходов</cp:lastModifiedBy>
  <dcterms:modified xsi:type="dcterms:W3CDTF">2013-11-08T09:19:00Z</dcterms:modified>
  <cp:revision>2</cp:revision>
  <dc:subject/>
  <dc:title> </dc:title>
</cp:coreProperties>
</file>