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ЕДАТЕЛЬ ГОРОДСКОЙ ДУМЫ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КАМЕНСК-ШАХТИН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2.01.2018 года</w:t>
        <w:tab/>
        <w:tab/>
        <w:tab/>
        <w:tab/>
        <w:t>№ 4</w:t>
        <w:tab/>
        <w:tab/>
        <w:t xml:space="preserve">      г.Каменск-Шахт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/>
      </w:pPr>
      <w:r>
        <w:rPr>
          <w:sz w:val="28"/>
          <w:szCs w:val="28"/>
        </w:rPr>
        <w:t xml:space="preserve">по вопросам предоставления раз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араметров разреш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объектов капиталь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есения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и пунктом 3 части 1 статьи 4 Федерального закона от 29.12.2004 № 191-ФЗ «О введении в действие Градостроительного кодекса Российской Федерации», во исполнение статьи 14 Устава муниципального образования «Город Каменск-Шахтинский», согласно Положению «О публичных слушаниях в городе Каменск-Шахтинский», утвержденному решением городской Думы от 24.02.2016 № 45, в целях приведения в соответствие с Правилами землепользования и застройки муниципального образования «Город Каменск-Шахтинский», утвержденными решением Каменск-Шахтинской городской Думы от 22.06.2011 № 30, на основании представленных документо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Земельного участка площадью 400,00 кв. м из земель населенных пунктов, с кадастровым номером 61:52:0030010:484 из земель населенных пунктов, расположенного по адресу: Российская Федерация, Ростовская область, г. Каменск-Шахтинский, ул. Подтелкова, 15А с разрешенным использованием «спорт» </w:t>
      </w:r>
      <w:r>
        <w:rPr>
          <w:color w:val="000000"/>
          <w:sz w:val="28"/>
          <w:szCs w:val="28"/>
        </w:rPr>
        <w:t>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аксимальный</w:t>
      </w:r>
      <w:r>
        <w:rPr>
          <w:sz w:val="28"/>
          <w:szCs w:val="28"/>
        </w:rPr>
        <w:t xml:space="preserve"> процент застройки участка - 60% до 80 %;</w:t>
      </w:r>
    </w:p>
    <w:p>
      <w:pPr>
        <w:pStyle w:val="Normal"/>
        <w:keepLines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до 0,00 м;</w:t>
      </w:r>
    </w:p>
    <w:p>
      <w:pPr>
        <w:pStyle w:val="Normal"/>
        <w:keepLines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отступ от северной границы соседнего земельного участка с кадастровым номером 61:52:0030010:29 до объекта капитального строительства – 3,00 м до 1,50 м;</w:t>
      </w:r>
    </w:p>
    <w:p>
      <w:pPr>
        <w:pStyle w:val="Normal"/>
        <w:keepLines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отступ от восточной границы соседнего земельного участка с кадастровым номером 61:52:0030010:485 до объекта капитального строительства – 3,00 м до 2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Земельного участка площадью 1684,00 кв.м из земель населенных пунктов с кадастровым номером 61:52:0030002:2421, расположенного по адресу: Российская Федерация, Ростовская область, г. Каменск-Шахтинский,                    ул. Заводская</w:t>
      </w:r>
      <w:r>
        <w:rPr>
          <w:color w:val="000000"/>
          <w:sz w:val="28"/>
          <w:szCs w:val="28"/>
        </w:rPr>
        <w:t xml:space="preserve"> с разрешенным использованием «для размещения цеха по производству упаковочной ленты, для строительства склада готовой продукции капитального типа» в территориальной зоне </w:t>
      </w:r>
      <w:r>
        <w:rPr>
          <w:sz w:val="28"/>
          <w:szCs w:val="28"/>
        </w:rPr>
        <w:t xml:space="preserve">предприятий, производств и объек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вредности </w:t>
      </w:r>
      <w:r>
        <w:rPr>
          <w:bCs/>
          <w:sz w:val="28"/>
          <w:szCs w:val="28"/>
        </w:rPr>
        <w:t>СЗЗ-300 м</w:t>
      </w:r>
      <w:r>
        <w:rPr>
          <w:color w:val="000000"/>
          <w:sz w:val="28"/>
          <w:szCs w:val="28"/>
        </w:rPr>
        <w:t xml:space="preserve"> П-2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минимальные</w:t>
      </w:r>
      <w:r>
        <w:rPr>
          <w:sz w:val="28"/>
          <w:szCs w:val="28"/>
        </w:rPr>
        <w:t xml:space="preserve"> отступы от границ земельного участка в целях определения мест допустимого размещения зданий – 2,00 м до 0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Земельного участка площадью 373,00 кв.м из земель населенных пунктов с кадастровым номером 61:52:0030006:57, расположенного по адресу: Российская Федерация, Ростовская область, г. Каменск-Шахтинский,                    ул. Речная, 11 </w:t>
      </w:r>
      <w:r>
        <w:rPr>
          <w:color w:val="000000"/>
          <w:sz w:val="28"/>
          <w:szCs w:val="28"/>
        </w:rPr>
        <w:t>с разрешенным использованием «земли под домами индивидуальной жилой застройки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сстояние от границы соседнего земельного участка, расположенного по адресу: Российская Федерация, Ростовская область,         г. Каменск-Шахтинский, ул. Речная, 9– 3,00 м до 1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до 3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Земельного участка площадью 600,00 кв.м из земель населенных пунктов с кадастровым номером 61:52:0030061:38, расположенного по адресу: Российская Федерация, Ростовская область, г. Каменск-Шахтинский,                    ул. Промышленная, 9</w:t>
      </w:r>
      <w:r>
        <w:rPr>
          <w:color w:val="000000"/>
          <w:sz w:val="28"/>
          <w:szCs w:val="28"/>
        </w:rPr>
        <w:t xml:space="preserve"> с разрешенным использованием «земли под домами индивидуальной жилой застройки» в территориальной зоне застройки индивидуальными жилыми домами Ж-1 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до 2,0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муниципальными землями и основным строением – 3,00 м до 1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Земельного участка площадью 704,00 кв.м из земель населенных пунктов с кадастровым номером 61:52:0030067:106 расположенного по адресу: Российская Федерация, Ростовская область, г. Каменск-Шахтинский, ул. Текстильщиков, 28 с разрешенным использованием «земли под домами индивидуальной жилой застройки» в территориальной зоне застройки индивидуальными жилыми домами Ж-1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keepLines/>
        <w:overflowPunct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тояние от границ соседнего земельного участка, местоположение: Российская Федерация, Ростовская область, г. Каменск-Шахтинский, в южном направлении от земельного участка № 30 по ул. Текстильщиков – 3,00 до 0,80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фронтальной границей участка и основным строением определяется линией застройки, при этом расстояние от фронтальной границы участка до строения – 5,00 м до 2,0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В пределах границ формируемого земельного участка, ориентировочной площадью 15000,00 кв.м </w:t>
      </w:r>
      <w:r>
        <w:rPr>
          <w:sz w:val="28"/>
          <w:szCs w:val="28"/>
        </w:rPr>
        <w:t xml:space="preserve">из земель населенных пунктов в кадастровом квартале 61:52:0030084, местоположение: Российская Федерация, Ростовская область, г. Каменск-Шахтинский, в западном направлении от земельного участка по пер. Полевой, 78-в с разрешенным использованием «склады» в </w:t>
      </w:r>
      <w:r>
        <w:rPr>
          <w:bCs/>
          <w:sz w:val="28"/>
          <w:szCs w:val="28"/>
        </w:rPr>
        <w:t>территориальной зо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риятий, производств и объектов </w:t>
      </w:r>
      <w:r>
        <w:rPr>
          <w:sz w:val="28"/>
          <w:szCs w:val="28"/>
        </w:rPr>
        <w:t xml:space="preserve">V класса вредности СЗЗ-50 м П-4 </w:t>
      </w:r>
      <w:r>
        <w:rPr>
          <w:color w:val="000000"/>
          <w:sz w:val="28"/>
          <w:szCs w:val="28"/>
        </w:rPr>
        <w:t>с разрешением на отклонение от установленных градостроительным регламентом параметров разрешенного строитель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максимальная площадь земельного участка – 10000,00 кв. м до            15000,00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внесения изменений в Правила землепользования и застройки муниципального образования «Город Каменск-Шахтинский»:</w:t>
      </w:r>
    </w:p>
    <w:p>
      <w:pPr>
        <w:pStyle w:val="Normal"/>
        <w:keepLines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 В пределах границ земельного участка площадью 863,00 кв.м из земель населенных пунктов с кадастровым номером 61:52:0010009:1851</w:t>
      </w:r>
      <w:r>
        <w:rPr>
          <w:sz w:val="28"/>
          <w:szCs w:val="28"/>
        </w:rPr>
        <w:t xml:space="preserve">, расположенного по адресу: Российская Федерация, Ростовская область,              г. Каменск-Шахтинский, МКР Лиховской, ул. Советская, 62Б взамен территориальной зоны </w:t>
      </w:r>
      <w:r>
        <w:rPr>
          <w:bCs/>
          <w:sz w:val="28"/>
          <w:szCs w:val="28"/>
        </w:rPr>
        <w:t xml:space="preserve">инженерной и транспортной инфраструктур П-5 с видом разрешенного использования </w:t>
      </w:r>
      <w:r>
        <w:rPr>
          <w:sz w:val="28"/>
          <w:szCs w:val="28"/>
        </w:rPr>
        <w:t>«объекты гаражного назначения» назначить территориальную зону</w:t>
      </w:r>
      <w:r>
        <w:rPr>
          <w:bCs/>
          <w:sz w:val="28"/>
          <w:szCs w:val="28"/>
        </w:rPr>
        <w:t xml:space="preserve"> предприятий, производств и объектов           </w:t>
      </w:r>
      <w:r>
        <w:rPr>
          <w:sz w:val="28"/>
          <w:szCs w:val="28"/>
        </w:rPr>
        <w:t>V класса вредности СЗЗ-50 м П-4 с видом разрешенного использования «объекты гаражного назначения, обслуживание автотранспорта».</w:t>
      </w:r>
    </w:p>
    <w:p>
      <w:pPr>
        <w:pStyle w:val="Normal"/>
        <w:keepLines/>
        <w:overflowPunct w:val="false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 в форме собрания граждан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 назначении публичных слушаний подлежит опубликованию в Каменской городской общественно-политической газете «Труд» и размещению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управляющего делами городской Думы Шпильк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  <w:tab/>
        <w:tab/>
        <w:t xml:space="preserve">   </w:t>
        <w:tab/>
        <w:t xml:space="preserve">               А.Н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66395</wp:posOffset>
                </wp:positionV>
                <wp:extent cx="258762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председателя городской Думы – главы города Каменск-Шах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.01.2018  №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80.5pt;mso-wrap-distance-left:9pt;mso-wrap-distance-right:0pt;mso-wrap-distance-top:0pt;mso-wrap-distance-bottom:0pt;margin-top:28.85pt;mso-position-vertical-relative:page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председателя городской Думы – главы города Каменск-Шах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.01.2018  №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е слушания в форме собрания граждан по вопросам предоставления разрешения на условно разрешенный вид использования, предоставления разрешения на отклонение от параметров разрешенного строительства объектов капитального строительства и внесения изменений в Правила землепользования и застройки состоятся по адрес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ул. Подтелкова, 15А –            1 февраля 2018 года в 15:00 часов (время Московск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овская область, г. Каменск-Шахтинский, ул. Заводская –               1 февраля 2018 года в 15:15 часов (время Московск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овская область, г. Каменск-Шахтинский, ул. Речная, 11 –                1 февраля 2018 года в 15:25 часов (время Московск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овская область, г. Каменск-Шахтинский, ул. Промышленная, 9 –                1 февраля 2018 года в 15:40 часов (время Московск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овская область, г. Каменск-Шахтинский, ул. Текстильщиков, 28 –               1 февраля 2018 года в 15:50 часов (время Московск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овская область, г. Каменск-Шахтинский, в западном направлении от земельного участка по пер. Полевой, 78-в – 1 февраля 2018 года в 16:00 часов (время Московск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овская область, г. Каменск-Шахтинский, МКР Лиховской,                         ул. Советская, 62Б – 1 февраля 2018 года в 16:30 часов (время Московс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ск-Шахтинской</w:t>
      </w:r>
    </w:p>
    <w:p>
      <w:pPr>
        <w:pStyle w:val="Normal"/>
        <w:tabs>
          <w:tab w:val="clear" w:pos="708"/>
          <w:tab w:val="left" w:pos="3594" w:leader="none"/>
          <w:tab w:val="left" w:pos="4500" w:leader="none"/>
        </w:tabs>
        <w:jc w:val="both"/>
        <w:rPr/>
      </w:pPr>
      <w:r>
        <w:rPr>
          <w:sz w:val="28"/>
          <w:szCs w:val="28"/>
        </w:rPr>
        <w:t>городской Думы</w:t>
        <w:tab/>
        <w:t xml:space="preserve">                                       А.В. Шпильков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100"/>
      <w:textAlignment w:val="baseline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ind w:left="1209" w:hanging="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4:00Z</dcterms:created>
  <dc:creator>Людмила Александровна</dc:creator>
  <dc:description/>
  <cp:keywords/>
  <dc:language>en-US</dc:language>
  <cp:lastModifiedBy>ЮРИСТ</cp:lastModifiedBy>
  <cp:lastPrinted>2018-01-22T14:49:00Z</cp:lastPrinted>
  <dcterms:modified xsi:type="dcterms:W3CDTF">2018-01-22T12:24:00Z</dcterms:modified>
  <cp:revision>2</cp:revision>
  <dc:subject/>
  <dc:title>Проект</dc:title>
</cp:coreProperties>
</file>