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05.2018 года                                    </w:t>
      </w:r>
      <w:r>
        <w:rPr>
          <w:sz w:val="32"/>
          <w:szCs w:val="32"/>
        </w:rPr>
        <w:t xml:space="preserve">№ 31     </w:t>
      </w:r>
      <w:r>
        <w:rPr>
          <w:sz w:val="28"/>
          <w:szCs w:val="28"/>
        </w:rPr>
        <w:t xml:space="preserve">              г.Каменск-Шахтински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предоставления разрешения </w:t>
      </w:r>
    </w:p>
    <w:p>
      <w:pPr>
        <w:pStyle w:val="Normal"/>
        <w:rPr/>
      </w:pPr>
      <w:r>
        <w:rPr>
          <w:sz w:val="28"/>
          <w:szCs w:val="28"/>
        </w:rPr>
        <w:t xml:space="preserve">на условно разрешенный вид исполь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разрешения на отклонение </w:t>
      </w:r>
    </w:p>
    <w:p>
      <w:pPr>
        <w:pStyle w:val="Normal"/>
        <w:rPr/>
      </w:pPr>
      <w:r>
        <w:rPr>
          <w:sz w:val="28"/>
          <w:szCs w:val="28"/>
        </w:rPr>
        <w:t xml:space="preserve">от параметров разрешен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ов капиталь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несения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согласно Положению «О публичных слушаниях в городе Каменск-Шахтинский», утвержденному решением городской Думы от 24.02.2016 № 45, в целях приведения в соответствие с Правилами землепользования и застройки муниципального образования «Город Каменск-Шахтинский», утвержденными решением Каменск-Шахтинской городской Думы от 22.06.2011 № 30, на основании представленных документ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разрешения на условно разрешенный вид использова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границах земельного участка площадью 331,00 кв.м из земель населенных пунктов с кадастровым номером 61:52:0030005:175, расположенного по адресу: Российская Федерация, Ростовская область,              г. Каменск-Шахтинский, ул. Лагерная, 23 с разрешенным использованием «земли под домами индивидуальной жилой застройк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условно разрешенный вид использования территориальной зоны застройки индивидуальными жилыми домами Ж-1 «деловое управление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границах формируемого земельного участка ориентировочной площадью 25,00 кв.м из земель населенных пунктов, в кадастровом квартале 61:52:0030027, местоположение: Российская Федерация, Ростовская область,         г. Каменск-Шахтинский, ул. Желябова – пер. Володарского, 68, АГК «Спортивный», гараж № 10 предоставить разрешение на условно разрешенный вид использования территориальной зоны </w:t>
      </w:r>
      <w:r>
        <w:rPr>
          <w:bCs/>
          <w:sz w:val="28"/>
          <w:szCs w:val="28"/>
        </w:rPr>
        <w:t>учебно-образовательного назначения</w:t>
      </w:r>
      <w:r>
        <w:rPr>
          <w:sz w:val="28"/>
          <w:szCs w:val="28"/>
        </w:rPr>
        <w:t xml:space="preserve"> ОД-3 «обслуживание автотранспорт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В границах земельного участка площадью 1060,00 кв.и из земель населенных пунктов с кадастровым номером 61:52:0030045:307, местоположение: Российская Федерация, Ростовская область, г. Каменск-Шахтинский,                    ул. Освобождения с разрешенным использованием «объекты гаражного назначение, обслуживание автотранспорта» на «объекты гаражного назначения, обслуживания автотранспорта, магазины, общественное питание» с предоставлением разрешения на условно разрешенный вид использования зон</w:t>
      </w:r>
      <w:r>
        <w:rPr>
          <w:bCs/>
          <w:sz w:val="28"/>
          <w:szCs w:val="28"/>
        </w:rPr>
        <w:t xml:space="preserve"> инженерной и транспортной инфраструктур П-5 «магазины, общественное питание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Земельного участка площадью 800,00 кв.м из земель населенных пунктов с кадастровым номером 61:52:0030083:208, расположенного по адресу: Российская Федерация, Ростовская область, пр. Нефтяников, 10 </w:t>
      </w:r>
      <w:r>
        <w:rPr>
          <w:color w:val="000000"/>
          <w:sz w:val="28"/>
          <w:szCs w:val="28"/>
        </w:rPr>
        <w:t xml:space="preserve">с разрешенным использованием «для размещения и обслуживания жилого дома» в </w:t>
      </w:r>
      <w:r>
        <w:rPr>
          <w:sz w:val="28"/>
          <w:szCs w:val="28"/>
        </w:rPr>
        <w:t xml:space="preserve">территориальной зоне застройки индивидуальными жилыми домами Ж-1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3,8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 г. Каменск-Шахтинский,      пр. Нефтяников, 12 – 3,00 м до 0,5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Земельного участка площадью 686,00 кв.м из земель населенных пунктов с кадастровым номером 61:52:0030067:65, расположенного по адресу: Российская Федерация, Ростовская область, г. Каменск-Шахтинский,                    ул. Западная, 5 </w:t>
      </w:r>
      <w:r>
        <w:rPr>
          <w:color w:val="000000"/>
          <w:sz w:val="28"/>
          <w:szCs w:val="28"/>
        </w:rPr>
        <w:t xml:space="preserve">с разрешенным использованием «для размещения и обслуживания жилого дома» в </w:t>
      </w:r>
      <w:r>
        <w:rPr>
          <w:sz w:val="28"/>
          <w:szCs w:val="28"/>
        </w:rPr>
        <w:t xml:space="preserve">территориальной зоне застройки индивидуальными жилыми домами Ж-1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 г. Каменск-Шахтинский, ул. Пригородная, 42 – 3,00 м до 1,5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Земельного участка площадью 686,00 кв.м из земель населенных пунктов с кадастровым номером 61:52:0030026:28, расположенного по адресу: Российская Федерация, Ростовская область, г. Каменск-Шахтинский,                    ул. Халтурина, 9 </w:t>
      </w:r>
      <w:r>
        <w:rPr>
          <w:color w:val="000000"/>
          <w:sz w:val="28"/>
          <w:szCs w:val="28"/>
        </w:rPr>
        <w:t xml:space="preserve">с разрешенным использованием «для индивидуального жилищного строительства» в </w:t>
      </w:r>
      <w:r>
        <w:rPr>
          <w:sz w:val="28"/>
          <w:szCs w:val="28"/>
        </w:rPr>
        <w:t xml:space="preserve">территориальной зоне застройки индивидуальными жилыми домами Ж-1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0,0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  г. Каменск-Шахтинский,      ул. Халтурина, 11 – 3,00 м 1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В границах формируемого земельного участка ориентировочной площадью 25,00 кв.м из земель населенных пунктов, в кадастровом квартале 61:52:0030027, местоположение: Российская Федерация, Ростовская область,         г. Каменск-Шахтинский, ул. Желябова – пер. Володарского, 68, АГК «Спортивный», гараж № 10 с разрешенным использование «обслуживание автотранспорта»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территориальной зоне</w:t>
      </w:r>
      <w:r>
        <w:rPr>
          <w:bCs/>
          <w:sz w:val="28"/>
          <w:szCs w:val="28"/>
        </w:rPr>
        <w:t xml:space="preserve"> учебно-образовательного назначения</w:t>
      </w:r>
      <w:r>
        <w:rPr>
          <w:sz w:val="28"/>
          <w:szCs w:val="28"/>
        </w:rPr>
        <w:t xml:space="preserve"> ОД-3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инимальная площадь</w:t>
      </w:r>
      <w:r>
        <w:rPr>
          <w:sz w:val="28"/>
          <w:szCs w:val="28"/>
        </w:rPr>
        <w:t xml:space="preserve"> земельного участка – 300,00 кв.м до 25,00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вопросу внесения изменений в Правила землепользования и застройки муниципального образования «Город Каменск-Шахтинский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 В пределах границ земельного участка площадью 545,00 кв.м из земель населенных пунктов с кадастровым номером 61:52:0030077:2413, местоположение: Российская Федерация, Ростовская область, г. Каменск-Шахтинский, сдт «Родничок», № 3-4 взамен территориальной зоны садоводства СХ-3 с видом разрешенного использования «садоводство» назначить </w:t>
      </w:r>
      <w:r>
        <w:rPr>
          <w:rFonts w:cs="Times New Roman CYR" w:ascii="Times New Roman CYR" w:hAnsi="Times New Roman CYR"/>
          <w:sz w:val="28"/>
          <w:szCs w:val="28"/>
        </w:rPr>
        <w:t>территориальную зону торгового назначения ОД-2</w:t>
      </w:r>
      <w:r>
        <w:rPr>
          <w:bCs/>
          <w:sz w:val="28"/>
          <w:szCs w:val="28"/>
        </w:rPr>
        <w:t xml:space="preserve"> с разрешенным видом использования «склады» с предоставлением разрешения на условно разрешенный вид использования «склады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2. В границах земельного участка площадью 618,00 кв.м из земель населенных пунктов с кадастровым номером 61:52:0030048:12, расположенного по адресу: Российская Федерация, Ростовская область,                 г. Каменск-Шахтинский, ул. Ворошилова, 122 взамен территориальной зоны развития общественно-деловой и коммерческой застройки ОД-Р с видом разрешенного использования «для размещения дома индивидуальной жилой застройки» назначить территориальную зону застройки индивидуальными жилыми домами с видом разрешенного использования «для индивидуального жилищного строительства, магазины» и предоставить разрешение </w:t>
      </w:r>
      <w:r>
        <w:rPr>
          <w:color w:val="000000"/>
          <w:sz w:val="28"/>
          <w:szCs w:val="28"/>
        </w:rPr>
        <w:t>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0,0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 г. Каменск-Шахтинский, ул. Ворошилова, 124 – 3,00 м 0,0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бличные слушания провести в форме собрания граждан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управляющего делами городской Думы Шпильк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  <w:tab/>
        <w:tab/>
        <w:t xml:space="preserve">   </w:t>
        <w:tab/>
        <w:t xml:space="preserve">               А.Н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94335</wp:posOffset>
                </wp:positionV>
                <wp:extent cx="258762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председателя городской Думы – главы города Каменск-Шахт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2.05.2018  № 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80.5pt;mso-wrap-distance-left:9pt;mso-wrap-distance-right:0pt;mso-wrap-distance-top:0pt;mso-wrap-distance-bottom:0pt;margin-top:31.05pt;mso-position-vertical-relative:page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председателя городской Думы – главы города Каменск-Шахт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2.05.2018  № 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л указанным в постановлении вопросам состоятся в форме собрания граждан по адресам: 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ул. Халтурина, 9 – 6 июня 2018 года в 16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ул. Желябова – пер. Володарского, 68, АГК «Спортивный», гараж № 10 – 6 июня 2018 в 16:1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г. Каменск-Шахтинский, ул. Лагерная, 23 – 6 июня 2018 года в              16:2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г. Каменск-Шахтинский, ул. Западная, 5 – 6 июня 2018 года в                16:3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сдт «Родничок», № 3-4 – 6 июня 2018 года в 16:4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. Каменск-Шахтинский, пр. Нефтяников, 10 – 6 июня 2018 года в 17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г. Каменск-Шахтинский, ул. Освобождения (земельный участок с кадастровым номером 61:52:0030045:307) – 6 июня 2018 года в 17:1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г. Каменск-Шахтинский, ул. Ворошилова, 122 – 6 июня 2018 года в 17:20 часов (время Московское). 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ем </w:t>
      </w:r>
      <w:r>
        <w:rPr>
          <w:kern w:val="2"/>
          <w:sz w:val="28"/>
          <w:szCs w:val="28"/>
          <w:lang w:eastAsia="ar-SA"/>
        </w:rPr>
        <w:t>предложений и замечаний по указанному в постановлении вопросу проводится до 5 июня 2018 года по адресу: Ростовская область,               г. Каменск-Шахтинский, ул. Ленина, 70, вторник, четверг с 9:00 до 13:00 часов с 13:48 до 18:00 часов (время Московское).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шеуказанное постановление размещено на официальном сайте Администрации города в сети Интернет по электронной ссылке http://kamensk.donland.ru/Default.aspx?pageid=135122.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енск-Шахтинской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 xml:space="preserve">                                            А.В. Шпильков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Таблица № Знак Знак"/>
    <w:qFormat/>
    <w:rPr>
      <w:b/>
      <w:bCs/>
      <w:sz w:val="24"/>
      <w:szCs w:val="24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100"/>
      <w:textAlignment w:val="baseline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ind w:left="1209" w:hanging="0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39:00Z</dcterms:created>
  <dc:creator>Людмила Александровна</dc:creator>
  <dc:description/>
  <cp:keywords/>
  <dc:language>en-US</dc:language>
  <cp:lastModifiedBy>User</cp:lastModifiedBy>
  <cp:lastPrinted>2018-02-01T14:04:00Z</cp:lastPrinted>
  <dcterms:modified xsi:type="dcterms:W3CDTF">2018-05-22T07:44:00Z</dcterms:modified>
  <cp:revision>4</cp:revision>
  <dc:subject/>
  <dc:title>Проект</dc:title>
</cp:coreProperties>
</file>