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ЕДАТЕЛЬ ГОРОДСКОЙ ДУМЫ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ОДА КАМЕНСК-ШАХТИН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14.05.2018 года</w:t>
        <w:tab/>
        <w:tab/>
        <w:tab/>
        <w:tab/>
        <w:t>№ 25</w:t>
        <w:tab/>
        <w:tab/>
        <w:t xml:space="preserve">            г.Каменск-Шахт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/>
      </w:pPr>
      <w:r>
        <w:rPr>
          <w:sz w:val="28"/>
          <w:szCs w:val="28"/>
        </w:rPr>
        <w:t xml:space="preserve">по вопросам предоставления раз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тклонение от параметров разреш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 объектов капитального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несения изменений в Пра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 и пунктом 3 части 1 статьи 4 Федерального закона от 29.12.2004 № 191-ФЗ «О введении в действие Градостроительного кодекса Российской Федерации», во исполнение статьи 14 Устава муниципального образования «Город Каменск-Шахтинский», согласно Положению «О публичных слушаниях в городе Каменск-Шахтинский», утвержденному решением городской Думы от 24.02.2016 № 45, в целях приведения в соответствие с Правилами землепользования и застройки муниципального образования «Город Каменск-Шахтинский», утвержденными решением Каменск-Шахтинской городской Думы от 22.06.2011 № 30, на основании представленных документов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роведение публичных слушаний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Земельного участка площадью 266,00 кв.м из земель населенных пунктов с кадастровым номером 61:52:0010016:106, расположенного по адресу: Российская Федерация, Ростовская область, г. Каменск-Шахтинский,                  МКР Лиховской, ул. Пушкина, 42</w:t>
      </w:r>
      <w:r>
        <w:rPr>
          <w:color w:val="000000"/>
          <w:sz w:val="28"/>
          <w:szCs w:val="28"/>
        </w:rPr>
        <w:t xml:space="preserve"> с разрешенным использованием «земли под домами индивидуальной жилой застройки» в </w:t>
      </w:r>
      <w:r>
        <w:rPr>
          <w:sz w:val="28"/>
          <w:szCs w:val="28"/>
        </w:rPr>
        <w:t xml:space="preserve">территориальной зоне застройки индивидуальными жилыми домами Ж-1 </w:t>
      </w:r>
      <w:r>
        <w:rPr>
          <w:color w:val="000000"/>
          <w:sz w:val="28"/>
          <w:szCs w:val="28"/>
        </w:rPr>
        <w:t>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сстояние от границы соседнего земельного участка, расположенного по адресу: Российская Федерация, Ростовская область,               г. Каменск-Шахтинский,      МКР Лиховской, ул. Пушкина, 40 – 3,00 м до 0,6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емельного участка площадью 5290,20 кв.м из земель населенных пунктов с кадастровым номером 61:52:0030084:294, расположенного по адресу: Российская Федерация, Ростовская область, г. Каменск-Шахтинский,                    ул. Лиховская, 16-б </w:t>
      </w:r>
      <w:r>
        <w:rPr>
          <w:color w:val="000000"/>
          <w:sz w:val="28"/>
          <w:szCs w:val="28"/>
        </w:rPr>
        <w:t>с разрешенным использованием «для размещения и обслуживания производственной базы, магазина и боксов для технического обслуживания» в территориальной зоне</w:t>
      </w:r>
      <w:r>
        <w:rPr>
          <w:bCs/>
          <w:sz w:val="28"/>
          <w:szCs w:val="28"/>
        </w:rPr>
        <w:t xml:space="preserve"> инженерной и транспортной инфраструктур П-5</w:t>
      </w:r>
      <w:r>
        <w:rPr>
          <w:color w:val="000000"/>
          <w:sz w:val="28"/>
          <w:szCs w:val="28"/>
        </w:rPr>
        <w:t xml:space="preserve">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keepLines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минимальные</w:t>
      </w:r>
      <w:r>
        <w:rPr>
          <w:sz w:val="28"/>
          <w:szCs w:val="28"/>
        </w:rPr>
        <w:t xml:space="preserve"> отступы от границ земельного участка в целях определения мест допустимого размещения зданий – 2,00 м до 0,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Земельного участка площадью 604,00 кв.м из земель населенных пунктов с кадастровым номером 61:52:0030047:72, расположенного по адресу: Российская Федерация, Ростовская область, г. Каменск-Шахтинский,                    пер. Пионерский, 43 </w:t>
      </w:r>
      <w:r>
        <w:rPr>
          <w:color w:val="000000"/>
          <w:sz w:val="28"/>
          <w:szCs w:val="28"/>
        </w:rPr>
        <w:t xml:space="preserve">с разрешенным использованием «для размещения и обслуживания жилого дома» в территориальной зоне </w:t>
      </w:r>
      <w:r>
        <w:rPr>
          <w:sz w:val="28"/>
          <w:szCs w:val="28"/>
        </w:rPr>
        <w:t>застройки индивидуальными жилыми домами Ж-1</w:t>
      </w:r>
      <w:r>
        <w:rPr>
          <w:color w:val="000000"/>
          <w:sz w:val="28"/>
          <w:szCs w:val="28"/>
        </w:rPr>
        <w:t xml:space="preserve">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       г. Каменск-Шахтинский,      пер. Пионерский, 41– 3,00 м до 1,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4. Земельного участка площадью 2985,00 кв.м из земель населенных пунктов с кадастровым номером 61:52:0030084:3143, местоположение: Российская Федерация, Ростовская область, г. Каменск-Шахтинский, в северном направлении от территории оптово-розничной базы по                            ул. Профильной, 31-а с разрешенным использованием «объект складского назначения» в</w:t>
      </w:r>
      <w:r>
        <w:rPr>
          <w:color w:val="000000"/>
          <w:sz w:val="28"/>
          <w:szCs w:val="28"/>
        </w:rPr>
        <w:t xml:space="preserve"> территориальной зоне торгового назначения ОД-2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keepLines/>
        <w:widowControl w:val="false"/>
        <w:overflowPunct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- минимальные отступы</w:t>
      </w:r>
      <w:r>
        <w:rPr>
          <w:iCs/>
          <w:sz w:val="28"/>
          <w:szCs w:val="28"/>
        </w:rPr>
        <w:t xml:space="preserve"> от границ земельного участка в целях определения мест допустимого размещения зданий – 2,00 м до 1,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5. Земельного участка площадью 522,00 кв.м из земель населенных пунктов с кадастровым номером 61:52:0030065:81, расположенного по адресу: Российская Федерация, Ростовская область, г. Каменск-Шахтинский,                    ул. Пригородная, 14 с разрешенным использованием «для размещения дома индивидуальной жилой застройки» в</w:t>
      </w:r>
      <w:r>
        <w:rPr>
          <w:color w:val="000000"/>
          <w:sz w:val="28"/>
          <w:szCs w:val="28"/>
        </w:rPr>
        <w:t xml:space="preserve">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(со стороны ул. Пригородная) – 5,00 м 2,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 Земельного участка площадью 800,00 кв.м из земель населенных пунктов с кадастровым номером 61:52:0030083:903, расположенного по адресу: Российская Федерация, Ростовская область, г. Каменск-Шахтинский, ул. Верхняя, 37 с разрешенным использованием «отдельно стоящие односемейные дома с участками» в территориальной зоне застройки индивидуальными жилыми домами Ж-1</w:t>
      </w:r>
      <w:r>
        <w:rPr>
          <w:color w:val="000000"/>
          <w:sz w:val="28"/>
          <w:szCs w:val="28"/>
        </w:rPr>
        <w:t xml:space="preserve">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1,00 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с западной стороны земельного участка до основного строения – 3,00 м до 1,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7. Земельного участка площадью 455,00 кв.м из земель населенных пунктов с кадастровым номером 61:52:0030011:68, расположенного по адресу: Российская Федерация, Ростовская область, г. Каменск-Шахтинский,                  пер. Железнодорожный, 11 с разрешенным использованием «для размещения и обслуживания жилого дома» в территориальной зоне застройки индивидуальными жилыми домами Ж-1</w:t>
      </w:r>
      <w:r>
        <w:rPr>
          <w:color w:val="000000"/>
          <w:sz w:val="28"/>
          <w:szCs w:val="28"/>
        </w:rPr>
        <w:t xml:space="preserve">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(со стороны ул. ул. Подтелкова и пер. Железнодорожный) – 5,00 м 0,00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асстояние от границы соседнего земельного участка, расположенного по адресу: Российская Федерация, Ростовская область,                г. Каменск-Шахтинский,      ул. Подтелкова, 11– 3,00 м до 0,5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8. В пределах границ формируемого земельного участка, ориентировочной площадью 22000000,00 кв.м из земель населенных пунктов в кадастровом квартале 61:52:0010001, местоположение: Российская Федерация, Ростовская область, г. Каменск-Шахтинский, МКР Лиховской, в северном направлении от жилой застройки с видом разрешенного использования «выращивание зерновых и иных сельскохозяйственных культур»</w:t>
      </w:r>
      <w:r>
        <w:rPr>
          <w:color w:val="000000"/>
          <w:sz w:val="28"/>
          <w:szCs w:val="28"/>
        </w:rPr>
        <w:t xml:space="preserve">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ксимальная площадь земельного участка – 200000,00 кв. м до </w:t>
      </w:r>
      <w:r>
        <w:rPr>
          <w:sz w:val="28"/>
          <w:szCs w:val="28"/>
        </w:rPr>
        <w:t>22000000,00 кв.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В пределах границ формируемого земельного участка, ориентировочной площадью 13000000,00 кв.м из земель населенных пунктов в кадастровом квартале 61:52:0030003, местоположение: Российская Федерация, Ростовская область, г. Каменск-Шахтинский, в северном направлении от земельного участка № 20, ул. Производственная с видом разрешенного использования «выращивание зерновых и иных сельскохозяйственных культур»</w:t>
      </w:r>
      <w:r>
        <w:rPr>
          <w:color w:val="000000"/>
          <w:sz w:val="28"/>
          <w:szCs w:val="28"/>
        </w:rPr>
        <w:t xml:space="preserve">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максимальная площадь земельного участка – 200000,00 кв. м до </w:t>
      </w:r>
      <w:r>
        <w:rPr>
          <w:sz w:val="28"/>
          <w:szCs w:val="28"/>
        </w:rPr>
        <w:t>13000000,00 кв.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вопросу внесения изменений в Правила землепользования и застройки муниципального образования «Город Каменск-Шахтинский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 пределах границ формируемого земельного участка, ориентировочной площадью 22000000,00 кв.м из земель населенных пунктов в кадастровом квартале 61:52:0010001, местоположение: Российская Федерация, Ростовская область, г. Каменск-Шахтинский, МКР Лиховской, в северном направлении от жилой застройки взамен территориальной зоны сельскохозяйственных угодий СХ-1 назначить территориальную зону объектов сельскохозяйственного назначения СХ-2 с видом разрешенного использования «выращивание зерновых и иных сельскохозяйственных культу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 пределах границ формируемого земельного участка, ориентировочной площадью 13000000,00 кв.м из земель населенных пунктов в кадастровом квартале 61:52:0030003, местоположение: Российская Федерация, Ростовская область, г. Каменск-Шахтинский, в северном направлении от земельного участка № 20, ул. Производственная взамен территориальной зоны сельскохозяйственных угодий СХ-1 назначить территориальную зону объектов сельскохозяйственного назначения СХ-2 с видом разрешенного использования «выращивание зерновых и иных сельскохозяйственных культур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3. В пределах границ формируемого земельного участка, ориентировочной площадью 595,00 кв.м из земель населенных пунктов в кадастровом квартале 61:52:0030041, местоположение: Российская Федерация, Ростовская область, г. Каменск-Шахтинский, в юго-западном направлении от жилых домов № 50-а и 54 по ул. Красная взамен зона рекреационного назначения Р назначить территориальную зону </w:t>
      </w:r>
      <w:r>
        <w:rPr>
          <w:bCs/>
          <w:sz w:val="28"/>
          <w:szCs w:val="28"/>
        </w:rPr>
        <w:t>инженерной и транспортной инфраструктур П-5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бличные слушания провести в форме собрания граждан в соответствии с при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 назначении публичных слушаний подлежит опубликованию в Каменской городской общественно-политической газете «Труд» и размещению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управляющего делами городской Думы Шпильк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Каменск-Шахтинский </w:t>
        <w:tab/>
        <w:tab/>
        <w:t xml:space="preserve">   </w:t>
        <w:tab/>
        <w:t xml:space="preserve">               А.Н. Чер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Извещ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29235</wp:posOffset>
                </wp:positionV>
                <wp:extent cx="258762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</w:tblGrid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40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председателя городской Думы – главы города Каменск-Шахтинс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4.05.2018  №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80.5pt;mso-wrap-distance-left:9pt;mso-wrap-distance-right:0pt;mso-wrap-distance-top:0pt;mso-wrap-distance-bottom:0pt;margin-top:18.05pt;mso-position-vertical-relative:page;margin-left:26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</w:tblGrid>
                      <w:tr>
                        <w:trPr>
                          <w:trHeight w:val="1404" w:hRule="atLeast"/>
                        </w:trPr>
                        <w:tc>
                          <w:tcPr>
                            <w:tcW w:w="40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председателя городской Думы – главы города Каменск-Шахт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4.05.2018  №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ол указанным в постановлении вопросам состоятся в форме собрания граждан по адресам: 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. Каменск-Шахтинский, пер. Железнодорожный, 11 – 23 мая            2018 года в 16:0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sz w:val="28"/>
          <w:szCs w:val="28"/>
        </w:rPr>
        <w:t>- г. Каменск-Шахтинский, в северном направлении от земельного участка   № 20 по ул. Производственная – 23 мая 2018 года в 16:10 часов (время Московское):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. Каменск-Шахтинский, ул. Лиховская, 16-б – 23 мая 2018 года в 16:25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. Каменск-Шахтинский, в северном направлении от территории оптово-розничной базы по ул. Профильной, 31-а – 23 мая 2018 года в 16:35 часов время Московское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sz w:val="28"/>
          <w:szCs w:val="28"/>
        </w:rPr>
        <w:t>- Ростовская область, г. Каменск-Шахтинский, ул. Пригородная, 14 –   23 мая 2018 года в 16:45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sz w:val="28"/>
          <w:szCs w:val="28"/>
        </w:rPr>
        <w:t>- г. Каменск-Шахтинский, ул. Верхняя, 37 – 24 мая 2018 года в           16:0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. Каменск-Шахтинский, пер. Пионерский, 43 – 24 мая 2018 года в 16:15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. Каменск-Шахтинский, в юго-западном направлении от жилых домов     № 50-0 и 54 по ул. Красная – 24 мая 2018 года в 16:25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. Каменск-Шахтинский, МКР Лиховской, ул. Пушкина, 42 – 24 мая 2018 года в 17:0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. Каменск-Шахтинский, МКР Лиховской, в северном направлении от жилой застройки – 24 мая 2018 года в 17:20 часов (время Московское).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Прием </w:t>
      </w:r>
      <w:r>
        <w:rPr>
          <w:kern w:val="2"/>
          <w:sz w:val="28"/>
          <w:szCs w:val="28"/>
          <w:lang w:eastAsia="ar-SA"/>
        </w:rPr>
        <w:t>23 мая 2018 года включительно по адресу: Ростовская область,      г. Каменск-Шахтинский, ул. Ленина, 70, вторник, четверг с 9:00 до                   13:00 часов с 13:48 до 18:00 часов (время Московское).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шеуказанное постановление размещено на официальном сайте Администрации города в сети Интернет по электронной ссылке http://kamensk.donland.ru/Default.aspx?pageid=135122.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менск-Шахтинской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городской Думы </w:t>
        <w:tab/>
        <w:t xml:space="preserve">                                            А.В. Шпильков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Таблица № Знак Знак"/>
    <w:qFormat/>
    <w:rPr>
      <w:b/>
      <w:bCs/>
      <w:sz w:val="24"/>
      <w:szCs w:val="24"/>
      <w:lang w:val="en-US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ind w:left="0" w:hanging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100"/>
      <w:textAlignment w:val="baseline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ind w:left="1209" w:hanging="0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15:00Z</dcterms:created>
  <dc:creator>Людмила Александровна</dc:creator>
  <dc:description/>
  <cp:keywords/>
  <dc:language>en-US</dc:language>
  <cp:lastModifiedBy>User</cp:lastModifiedBy>
  <cp:lastPrinted>2018-05-10T14:05:00Z</cp:lastPrinted>
  <dcterms:modified xsi:type="dcterms:W3CDTF">2018-05-14T08:47:00Z</dcterms:modified>
  <cp:revision>4</cp:revision>
  <dc:subject/>
  <dc:title>Проект</dc:title>
</cp:coreProperties>
</file>