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405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0" r="-5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ЕДСЕДАТЕЛЬ ГОРОДСКОЙ ДУМЫ –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ГОРОДА КАМЕНСК-ШАХТИНСК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04.2018 года                               </w:t>
      </w:r>
      <w:r>
        <w:rPr>
          <w:sz w:val="32"/>
          <w:szCs w:val="32"/>
        </w:rPr>
        <w:t xml:space="preserve">№ 18  </w:t>
      </w:r>
      <w:r>
        <w:rPr>
          <w:sz w:val="28"/>
          <w:szCs w:val="28"/>
        </w:rPr>
        <w:t xml:space="preserve">                     г.Каменск-Шахтинский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/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 публичных слушани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тчету об исполнении бюдже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Каменск – Шахтински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7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4 Устава муниципального образования «Город Каменск-Шахтинский», -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СТАНОВЛЯЮ: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сти публичные слушания по отчету об исполнении бюджета города Каменск-Шахтинский за 2017 год (далее – отчет об исполнении местного бюджет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егламент проведения публичных слушаний по отчету об исполнении местного бюджета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публичные слушания с участием жителей города по отчету об исполнении местного бюджета будут проводиться 23 мая 2018 года в 17.00 часов в зале заседаний Администрации гор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 w:val="28"/>
          <w:szCs w:val="28"/>
        </w:rPr>
        <w:t>Рекомендовать Администрации город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твердить состав Комиссии по проведению публичных слушаний  по отчету об исполнении местного бюджета по согласованию с Каменск-Шахтинской городской Думо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ть опубликование проекта решения Каменск-Шахтинской городской Думы «Об отчете об исполнении бюджета города Каменск-Шахтинский за 2017 год» в специальном выпуске «Вести власти» Каменской городской общественно-политической газеты «Труд», в срок не позднее чем за 7 календарных дней до дня проведения публичных слушан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 Каменск-Шахтинский</w:t>
        <w:tab/>
        <w:tab/>
        <w:tab/>
        <w:tab/>
        <w:t>А.Н.Черненко</w:t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/>
      </w:r>
    </w:p>
    <w:p>
      <w:pPr>
        <w:pStyle w:val="ConsPlusNormal"/>
        <w:widowControl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Приложение </w:t>
      </w:r>
    </w:p>
    <w:p>
      <w:pPr>
        <w:pStyle w:val="ConsPlus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к постановлению </w:t>
      </w:r>
    </w:p>
    <w:p>
      <w:pPr>
        <w:pStyle w:val="ConsPlus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Председателя городской  Думы – </w:t>
      </w:r>
    </w:p>
    <w:p>
      <w:pPr>
        <w:pStyle w:val="ConsPlus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главы города Каменск-Шахтинский</w:t>
      </w:r>
    </w:p>
    <w:p>
      <w:pPr>
        <w:pStyle w:val="ConsPlus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от 11.04.2018  № 18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гламент проведения публичных слушаний </w:t>
      </w:r>
    </w:p>
    <w:p>
      <w:pPr>
        <w:pStyle w:val="ConsPlusNormal"/>
        <w:widowControl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отчету об исполнении бюджета города Каменск – Шахтинский </w:t>
      </w:r>
    </w:p>
    <w:p>
      <w:pPr>
        <w:pStyle w:val="ConsPlusNormal"/>
        <w:widowControl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17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ий Регламент определяет полномочия комиссии, порядок организации и проведения публичных слушаний по отчету об исполнении местного бюджета за 2017 год, регулирует ее деятельность и порядок принятия комиссией решений (далее - Регламент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Комиссия является коллегиальным органом, осуществляющим организацию, проведение и подведение итогов публичных слушаний по отчету об исполнении местного бюджет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лномочия комиссии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Комисс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анализ материалов, представленных на публичные слуш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и проводит в установленном порядке публичные слуш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анализ материалов, полученных в процессе публичных слушаний, мнений, предложений и рекомендаций участников публичных слуша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 заключение комиссии по итогам проведения публичных слуша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иные предусмотренные законом и правовыми актами органов местного самоуправления города полномоч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Председатель комиссии (заместитель председателя) утверждает протокол публичных слушаний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емые материалы готовит секретарь комиссии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Оформление материалов публичных слушан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В процессе проведения публичных слушаний составляются: протокол, заключение комиссии о результатах публичных слуша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Процесс проведения публичных слушаний фиксируется в протоколе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токолу прилаг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териалы регистрации участников мероприятия (лист(ы) регистраци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исьменные замечания, предложения и рекомендации, поступившие в период проведения мероприятия, иные материал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По итогам проведения публичных слушаний составляется заключение комисси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при подготовке заключения обязана провести анализ поступивших замечаний, предложений и рекомендаций на соответствие законодательству Российской Федерации, субъекта Российской Федерации, местным нормативным правовым акт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проведения публичных слушаний и принятия реш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Заседание комиссии ведет ее председател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 случае отсутствия председателя комиссии его полномочия осуществляются одним из заместителей председателя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Максимальное время проведения публичных слушаний составляет 1 час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4. Порядок и продолжительность выступлений устанавливается председателем комиссии, но не более 5 минут. Продолжительность выступления основного докладчика по отчету об исполнении местного бюджета составляет не более 20 минут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Все присутствующие на публичных слушаниях граждане, представители организаций, общественных объединений имеют право подавать свои предложения и замечания в письменном виде во время проведения публичных слуша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оступившие замечания и предложения выносятся на обсуждение всех участников публичных слуша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Подведение итогов публичных слушаний проводится после обсуждения всех вынесенных вопрос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слушаний готовится заключ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Результаты публичных слушаний подлежат обязательному опубликова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яющий делами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/>
      </w:pPr>
      <w:r>
        <w:rPr>
          <w:color w:val="000000"/>
          <w:sz w:val="28"/>
          <w:szCs w:val="28"/>
        </w:rPr>
        <w:t xml:space="preserve">Каменск-Шахтинской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й Думы</w:t>
        <w:tab/>
        <w:tab/>
        <w:tab/>
        <w:tab/>
        <w:tab/>
        <w:tab/>
        <w:t xml:space="preserve">          А.В.Шпильк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360" w:firstLine="360"/>
      <w:jc w:val="both"/>
      <w:outlineLvl w:val="7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4:25:00Z</dcterms:created>
  <dc:creator>Маевская Марина</dc:creator>
  <dc:description/>
  <cp:keywords/>
  <dc:language>en-US</dc:language>
  <cp:lastModifiedBy>User</cp:lastModifiedBy>
  <cp:lastPrinted>2018-04-10T10:10:00Z</cp:lastPrinted>
  <dcterms:modified xsi:type="dcterms:W3CDTF">2018-04-11T14:26:00Z</dcterms:modified>
  <cp:revision>3</cp:revision>
  <dc:subject/>
  <dc:title> </dc:title>
</cp:coreProperties>
</file>