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5405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0" r="-5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ЕДСЕДАТЕЛЬ ГОРОДСКОЙ ДУМЫ –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ГОРОДА КАМЕНСК-ШАХТИНСК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30.03.2018 года</w:t>
        <w:tab/>
        <w:tab/>
        <w:tab/>
        <w:tab/>
        <w:t xml:space="preserve"> № 14</w:t>
        <w:tab/>
        <w:tab/>
        <w:t xml:space="preserve">            г.Каменск-Шахт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вопросам предоставления разрешения </w:t>
      </w:r>
    </w:p>
    <w:p>
      <w:pPr>
        <w:pStyle w:val="Normal"/>
        <w:rPr/>
      </w:pPr>
      <w:r>
        <w:rPr>
          <w:sz w:val="28"/>
          <w:szCs w:val="28"/>
        </w:rPr>
        <w:t xml:space="preserve">на условно разрешенный вид исполь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разрешения на отклонение </w:t>
      </w:r>
    </w:p>
    <w:p>
      <w:pPr>
        <w:pStyle w:val="Normal"/>
        <w:rPr/>
      </w:pPr>
      <w:r>
        <w:rPr>
          <w:sz w:val="28"/>
          <w:szCs w:val="28"/>
        </w:rPr>
        <w:t xml:space="preserve">от параметров разрешенного строитель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ъектов капитального строитель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несения изменений в Прави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лепользования и застрой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 и пунктом 3 части 1 статьи 4 Федерального закона от 29.12.2004 № 191-ФЗ «О введении в действие Градостроительного кодекса Российской Федерации», во исполнение статьи 14 Устава муниципального образования «Город Каменск-Шахтинский», согласно Положению «О публичных слушаниях в городе Каменск-Шахтинский», утвержденному решением городской Думы от 24.02.2016 № 45, в целях приведения в соответствие с Правилами землепользования и застройки муниципального образования «Город Каменск-Шахтинский», утвержденными решением Каменск-Шахтинской городской Думы от 22.06.2011 № 30, на основании представленных документов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8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ить проведение публичных слушаний: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у предоставления разрешения на условно разрешенный вид использования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границах формируемого земельного участка, ориентировочной площадью 7,00 кв.м из земель населенных пунктов с условным кадастровым номером 61:52:0030069:ЗУ1, местоположение: Российская Федерация, Ростовская область, ул. Лесная, 15 предоставить разрешение на условно разрешенный вид использования </w:t>
      </w:r>
      <w:r>
        <w:rPr>
          <w:color w:val="000000"/>
          <w:sz w:val="28"/>
          <w:szCs w:val="28"/>
        </w:rPr>
        <w:t>территориальной зоны застройки индивидуальными жилыми домами Ж-1 «обслуживание жилой застройки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1. Земельного участка площадью 447,00 кв.м из земель населенных пунктов с кадастровым номером 61:52:0030038:693, местоположение: Российская Федерация, Ростовская область, г. Каменск-Шахтинский,           ул. Украинская</w:t>
      </w:r>
      <w:r>
        <w:rPr>
          <w:color w:val="000000"/>
          <w:sz w:val="28"/>
          <w:szCs w:val="28"/>
        </w:rPr>
        <w:t xml:space="preserve"> с разрешенным использованием «для размещения и обслуживания жилого дома» в </w:t>
      </w:r>
      <w:r>
        <w:rPr>
          <w:sz w:val="28"/>
          <w:szCs w:val="28"/>
        </w:rPr>
        <w:t xml:space="preserve">территориальной зоне застройки индивидуальными жилыми домами Ж-1 </w:t>
      </w:r>
      <w:r>
        <w:rPr>
          <w:color w:val="000000"/>
          <w:sz w:val="28"/>
          <w:szCs w:val="28"/>
        </w:rPr>
        <w:t>с разрешением на отклонение от установленных градостроительным регламентом параметров разрешенного строительств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стояние от границы соседнего земельного участка, расположенного по адресу: Российская Федерация, Ростовская область,          г. Каменск-Шахтинский,      ул. Украинская, 129А – 3,00 м до 0,00 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Земельного участка площадью 473,00 кв.м из земель населенных пунктов с кадастровым номером 61:52:0030042:171, расположенного по адресу: Российская Федерация, Ростовская область, г. Каменск-Шахтинский,                    ул. Дорошева, 1 </w:t>
      </w:r>
      <w:r>
        <w:rPr>
          <w:color w:val="000000"/>
          <w:sz w:val="28"/>
          <w:szCs w:val="28"/>
        </w:rPr>
        <w:t>с разрешенным использованием «для размещения дома индивидуальной жилой застройки в территориальной зоне застройки индивидуальными жилыми домами Ж-1 с разрешением на отклонение от установленных градостроительным регламентом параметров разрешенного строительств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-расстояние от границы соседнего земельного участка, расположенного по адресу: Российская Федерация, Ростовская область,          г. Каменск-Шахтинский,  ул. Дорошева, 3 – 3,00 м до 0,00 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3. Земельного участка площадью 50,00 кв.м из земель населенных пунктов с кадастровым номером 61:52:0030042:1008, расположенного по адресу: Российская Федерация, Ростовская область, г. Каменск-Шахтинский,                    ул. Восточная, 10А</w:t>
      </w:r>
      <w:r>
        <w:rPr>
          <w:color w:val="000000"/>
          <w:sz w:val="28"/>
          <w:szCs w:val="28"/>
        </w:rPr>
        <w:t xml:space="preserve"> с разрешенным использованием «магазины» в территориальной зоне </w:t>
      </w:r>
      <w:r>
        <w:rPr>
          <w:sz w:val="28"/>
          <w:szCs w:val="28"/>
        </w:rPr>
        <w:t>застройки индивидуальными жилыми домами Ж-1</w:t>
      </w:r>
      <w:r>
        <w:rPr>
          <w:color w:val="000000"/>
          <w:sz w:val="28"/>
          <w:szCs w:val="28"/>
        </w:rPr>
        <w:t xml:space="preserve"> с разрешением на отклонение от установленных градостроительным регламентом параметров разрешенного строительств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стояние между фронтальной границей участка и основным строением определяется линией застройки, при этом расстояние от фронтальной границы участка до строения – 5,00 м 0,00 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стояние от границы соседнего земельного участка, расположенного по адресу: Российская Федерация, Ростовская область,          г. Каменск-Шахтинский, ул. Восточная, 8 – 3,00 м до 0,50 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стояние от границы соседнего земельного участка, расположенного по адресу: Российская Федерация, Ростовская область,                г. Каменск-Шахтинский, ул. Восточная, 10 – 3,00 м до 0,50 м;</w:t>
      </w:r>
    </w:p>
    <w:p>
      <w:pPr>
        <w:pStyle w:val="Normal"/>
        <w:keepLines/>
        <w:overflowPunct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м</w:t>
      </w:r>
      <w:r>
        <w:rPr>
          <w:bCs/>
          <w:sz w:val="28"/>
          <w:szCs w:val="28"/>
        </w:rPr>
        <w:t>аксимальный</w:t>
      </w:r>
      <w:r>
        <w:rPr>
          <w:sz w:val="28"/>
          <w:szCs w:val="28"/>
        </w:rPr>
        <w:t xml:space="preserve"> процент застройки участка - 60% до 80%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Земельного участка площадью 305,00 кв.м из земель населенных пунктов с кадастровым номером 61:52:0030013:61, расположенного по адресу: Российская Федерация, Ростовская область, г. Каменск-Шахтинский, пер. Придорожный, 25А с разрешенным использованием «земли под домами индивидуальной жилой застройки» в территориальной зоне застройки индивидуальными жилыми домами Ж-1 с разрешением на отклонение от установленных градостроительным регламентом параметров разрешенного строительств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расстояние между фронтальной границей участка и основным строением определяется линией застройки, при этом расстояние от фронтальной границы участка до строения – 5,00 м 0,00 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стояние от границы соседнего земельного участка, расположенного по адресу: Российская Федерация, Ростовская область,           г. Каменск-Шахтинский, ул. Кирова, 16 – 3,00 м до 0,00 м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5. В границах формируемого земельного участка, ориентировочной площадью 7,00 кв.м из земель населенных пунктов с условным кадастровым номером 61:52:0030069:ЗУ1, местоположение: Российская Федерация, Ростовская область, ул. Лесная, 15 </w:t>
      </w:r>
      <w:r>
        <w:rPr>
          <w:color w:val="000000"/>
          <w:sz w:val="28"/>
          <w:szCs w:val="28"/>
        </w:rPr>
        <w:t>с разрешенным использованием «обслуживание жилой застройки» в территориальной зоне застройки индивидуальными жилыми домами Ж-1 с разрешением на отклонение от установленных градостроительным регламентом параметров разрешенного строительства:</w:t>
      </w:r>
    </w:p>
    <w:p>
      <w:pPr>
        <w:pStyle w:val="Normal"/>
        <w:keepLines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минимальная</w:t>
      </w:r>
      <w:r>
        <w:rPr>
          <w:sz w:val="28"/>
          <w:szCs w:val="28"/>
        </w:rPr>
        <w:t xml:space="preserve"> площадь земельного участка – 400,00 кв. м. до 7,00 кв.м.</w:t>
      </w:r>
    </w:p>
    <w:p>
      <w:pPr>
        <w:pStyle w:val="Normal"/>
        <w:keepLines/>
        <w:overflowPunct w:val="false"/>
        <w:autoSpaceDE w:val="false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 вопросу внесения изменений в Правила землепользования и застройки муниципального образования «Город Каменск-Шахтинский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На землях общего пользования в пределах границ формируемого земельного участка, ориентировочной площадью 1850,00 кв.м, из земель населенных пунктов с условным кадастровым номером 61:52:0030077:ЗУ1, местоположение: Российская Федерация, Ростовская область, г. Каменск-Шахтинский, некоммерческое садоводческое товарищество «Родничок»,             ул. 1-я Линия, 1-в назначить территориальную зону садоводства СХ-3 с видом разрешенного использования «ведение садоводств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В пределах квартала ограниченного улицами: Танкистов, Текстильщиков, Шоссейная до проезжей части улицы Профильной кадастрового квартала 61:52:0030070 увеличить территориальную зону застройки индивидуальными жилыми домами Ж-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убличные слушания провести в форме собрания граждан в соответствии с прилож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о назначении публичных слушаний подлежит опубликованию в Каменской городской общественно-политической газете «Труд» и размещению на официальном сайте Администрации город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Контроль за исполнением постановления возложить на управляющего делами городской Думы Шпилькова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а Каменск-Шахтинский </w:t>
        <w:tab/>
        <w:tab/>
        <w:t xml:space="preserve">   </w:t>
        <w:tab/>
        <w:t xml:space="preserve">               А.Н. Чер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356235</wp:posOffset>
                </wp:positionV>
                <wp:extent cx="2587625" cy="1022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5"/>
                            </w:tblGrid>
                            <w:tr>
                              <w:trPr>
                                <w:trHeight w:val="1404" w:hRule="atLeast"/>
                              </w:trPr>
                              <w:tc>
                                <w:tcPr>
                                  <w:tcW w:w="40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постановлению председателя городской Думы – главы города Каменск-Шахтински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30.03.2018  № 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5pt;height:80.5pt;mso-wrap-distance-left:9pt;mso-wrap-distance-right:0pt;mso-wrap-distance-top:0pt;mso-wrap-distance-bottom:0pt;margin-top:28.05pt;mso-position-vertical-relative:page;margin-left:263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5"/>
                      </w:tblGrid>
                      <w:tr>
                        <w:trPr>
                          <w:trHeight w:val="1404" w:hRule="atLeast"/>
                        </w:trPr>
                        <w:tc>
                          <w:tcPr>
                            <w:tcW w:w="40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остановлению председателя городской Думы – главы города Каменск-Шахтинск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30.03.2018  № 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чные слушания пол указанным в постановлении вопросам состоятся в форме собрания граждан по адресам: </w:t>
      </w:r>
    </w:p>
    <w:p>
      <w:pPr>
        <w:pStyle w:val="Normal"/>
        <w:overflowPunct w:val="false"/>
        <w:autoSpaceDE w:val="false"/>
        <w:spacing w:lineRule="atLeast" w:line="100"/>
        <w:ind w:firstLine="709"/>
        <w:jc w:val="both"/>
        <w:textAlignment w:val="baselin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- г. Каменск-Шахтинский, пер. Придорожный, 25А – 9 апреля 2018 года в 16:00 часов (время Московское);</w:t>
      </w:r>
    </w:p>
    <w:p>
      <w:pPr>
        <w:pStyle w:val="Normal"/>
        <w:overflowPunct w:val="false"/>
        <w:autoSpaceDE w:val="false"/>
        <w:spacing w:lineRule="atLeast" w:line="100"/>
        <w:ind w:firstLine="709"/>
        <w:jc w:val="both"/>
        <w:textAlignment w:val="baseline"/>
        <w:rPr/>
      </w:pPr>
      <w:r>
        <w:rPr>
          <w:kern w:val="2"/>
          <w:sz w:val="28"/>
          <w:szCs w:val="28"/>
          <w:lang w:eastAsia="ar-SA"/>
        </w:rPr>
        <w:t>- г. Каменск-Шахтинский, ул. Лесная, 15 – 9 апреля 2018 года в               16:10 часов (время Московское);</w:t>
      </w:r>
    </w:p>
    <w:p>
      <w:pPr>
        <w:pStyle w:val="Normal"/>
        <w:overflowPunct w:val="false"/>
        <w:autoSpaceDE w:val="false"/>
        <w:spacing w:lineRule="atLeast" w:line="100"/>
        <w:ind w:firstLine="709"/>
        <w:jc w:val="both"/>
        <w:textAlignment w:val="baselin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- квартал, ограниченный улицами: Танкистов, Текстильщиков, Шоссейная до проезжей части улицы Профильной кадастрового квартала 61:52:0030070 -9 апреля 2018 года в 16:20 часов (время Московское);</w:t>
      </w:r>
    </w:p>
    <w:p>
      <w:pPr>
        <w:pStyle w:val="Normal"/>
        <w:overflowPunct w:val="false"/>
        <w:autoSpaceDE w:val="false"/>
        <w:spacing w:lineRule="atLeast" w:line="100"/>
        <w:ind w:firstLine="709"/>
        <w:jc w:val="both"/>
        <w:textAlignment w:val="baselin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- г. Каменск-Шахтинский, некоммерческое садоводческое товарищество «Родничок», ул. 1-я Линия, 1-в – 9 апреля 2018 года в 16:30 часов (время Московское).</w:t>
      </w:r>
    </w:p>
    <w:p>
      <w:pPr>
        <w:pStyle w:val="Normal"/>
        <w:overflowPunct w:val="false"/>
        <w:autoSpaceDE w:val="false"/>
        <w:spacing w:lineRule="atLeast" w:line="100"/>
        <w:ind w:firstLine="709"/>
        <w:jc w:val="both"/>
        <w:textAlignment w:val="baseline"/>
        <w:rPr/>
      </w:pPr>
      <w:r>
        <w:rPr>
          <w:kern w:val="2"/>
          <w:sz w:val="28"/>
          <w:szCs w:val="28"/>
          <w:lang w:eastAsia="ar-SA"/>
        </w:rPr>
        <w:t>- г. Каменск-Шахтинский, ул. Украинская (земельный участок с кадастровым номером 61:52:0030038:693) 9 апреля 2018 года в 16:45 часов (время Московское);</w:t>
      </w:r>
    </w:p>
    <w:p>
      <w:pPr>
        <w:pStyle w:val="Normal"/>
        <w:overflowPunct w:val="false"/>
        <w:autoSpaceDE w:val="false"/>
        <w:spacing w:lineRule="atLeast" w:line="100"/>
        <w:ind w:firstLine="709"/>
        <w:jc w:val="both"/>
        <w:textAlignment w:val="baseline"/>
        <w:rPr/>
      </w:pPr>
      <w:r>
        <w:rPr>
          <w:kern w:val="2"/>
          <w:sz w:val="28"/>
          <w:szCs w:val="28"/>
          <w:lang w:eastAsia="ar-SA"/>
        </w:rPr>
        <w:t>- г. Каменск-Шахтинский, ул. Дорошева, 1 – 9 апреля 2018 года в             16:55 часов (время Московское);</w:t>
      </w:r>
    </w:p>
    <w:p>
      <w:pPr>
        <w:pStyle w:val="Normal"/>
        <w:overflowPunct w:val="false"/>
        <w:autoSpaceDE w:val="false"/>
        <w:spacing w:lineRule="atLeast" w:line="100"/>
        <w:ind w:firstLine="709"/>
        <w:jc w:val="both"/>
        <w:textAlignment w:val="baseline"/>
        <w:rPr/>
      </w:pPr>
      <w:r>
        <w:rPr>
          <w:kern w:val="2"/>
          <w:sz w:val="28"/>
          <w:szCs w:val="28"/>
          <w:lang w:eastAsia="ar-SA"/>
        </w:rPr>
        <w:t>- г. Каменск-Шахтинский, ул. Восточная, 10А – 9 апреля 2018 в               17:05 часов (время Московское);</w:t>
      </w:r>
    </w:p>
    <w:p>
      <w:pPr>
        <w:pStyle w:val="Normal"/>
        <w:overflowPunct w:val="false"/>
        <w:autoSpaceDE w:val="false"/>
        <w:spacing w:lineRule="atLeast" w:line="100"/>
        <w:ind w:firstLine="709"/>
        <w:jc w:val="both"/>
        <w:textAlignment w:val="baselin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Вышеуказанное постановление размещено на официальном сайте Администрации города в сети Интернет по электронной ссылке http://kamensk.donland.ru/Default.aspx?pageid=135122.</w:t>
      </w:r>
    </w:p>
    <w:p>
      <w:pPr>
        <w:pStyle w:val="Normal"/>
        <w:tabs>
          <w:tab w:val="clear" w:pos="708"/>
          <w:tab w:val="left" w:pos="3594" w:leader="none"/>
          <w:tab w:val="left" w:pos="4500" w:leader="none"/>
        </w:tabs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594" w:leader="none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94" w:leader="none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94" w:leader="none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3594" w:leader="none"/>
          <w:tab w:val="left" w:pos="4500" w:leader="none"/>
        </w:tabs>
        <w:jc w:val="both"/>
        <w:rPr/>
      </w:pPr>
      <w:r>
        <w:rPr>
          <w:sz w:val="28"/>
          <w:szCs w:val="28"/>
        </w:rPr>
        <w:t xml:space="preserve">Каменск-Шахтинской  </w:t>
      </w:r>
    </w:p>
    <w:p>
      <w:pPr>
        <w:pStyle w:val="Normal"/>
        <w:tabs>
          <w:tab w:val="clear" w:pos="708"/>
          <w:tab w:val="left" w:pos="3594" w:leader="none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ы</w:t>
        <w:tab/>
        <w:t xml:space="preserve">                                            А.В. Шпильков</w:t>
      </w:r>
    </w:p>
    <w:sectPr>
      <w:footerReference w:type="default" r:id="rId3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3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bullet"/>
      <w:lvlText w:val="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Symbol" w:hAnsi="Symbol" w:cs="Symbol"/>
      <w:b w:val="false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b w:val="false"/>
      <w:color w:val="000000"/>
    </w:rPr>
  </w:style>
  <w:style w:type="character" w:styleId="WW8Num15z2">
    <w:name w:val="WW8Num15z2"/>
    <w:qFormat/>
    <w:rPr>
      <w:b w:val="false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Таблица № Знак Знак"/>
    <w:qFormat/>
    <w:rPr>
      <w:b/>
      <w:bCs/>
      <w:sz w:val="24"/>
      <w:szCs w:val="24"/>
      <w:lang w:val="en-US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tabs>
        <w:tab w:val="clear" w:pos="708"/>
      </w:tabs>
      <w:ind w:left="0" w:hanging="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100"/>
      <w:textAlignment w:val="baseline"/>
    </w:pPr>
    <w:rPr>
      <w:kern w:val="2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enie">
    <w:name w:val="nienie"/>
    <w:basedOn w:val="Normal"/>
    <w:qFormat/>
    <w:pPr>
      <w:keepLines/>
      <w:widowControl w:val="false"/>
      <w:ind w:left="709" w:hanging="284"/>
      <w:jc w:val="both"/>
    </w:pPr>
    <w:rPr>
      <w:rFonts w:ascii="Peterburg;Times New Roman" w:hAnsi="Peterburg;Times New Roman" w:cs="Peterburg;Times New Roma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">
    <w:name w:val="Маркированный список 4"/>
    <w:basedOn w:val="Normal"/>
    <w:qFormat/>
    <w:pPr>
      <w:numPr>
        <w:ilvl w:val="0"/>
        <w:numId w:val="3"/>
      </w:numPr>
      <w:tabs>
        <w:tab w:val="clear" w:pos="708"/>
        <w:tab w:val="left" w:pos="1209" w:leader="none"/>
      </w:tabs>
      <w:ind w:left="1209" w:hanging="0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9:15:00Z</dcterms:created>
  <dc:creator>Людмила Александровна</dc:creator>
  <dc:description/>
  <cp:keywords/>
  <dc:language>en-US</dc:language>
  <cp:lastModifiedBy>User</cp:lastModifiedBy>
  <cp:lastPrinted>2018-03-29T13:38:00Z</cp:lastPrinted>
  <dcterms:modified xsi:type="dcterms:W3CDTF">2018-03-30T09:18:00Z</dcterms:modified>
  <cp:revision>3</cp:revision>
  <dc:subject/>
  <dc:title>Проект</dc:title>
</cp:coreProperties>
</file>