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405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0" r="-5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СЕДАТЕЛЬ ГОРОДСКОЙ ДУМЫ –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ГОРОДА КАМЕНСК-ШАХТИН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21.03.2018 года</w:t>
        <w:tab/>
        <w:tab/>
        <w:tab/>
        <w:tab/>
        <w:t xml:space="preserve"> № 13</w:t>
        <w:tab/>
        <w:tab/>
        <w:t xml:space="preserve">            г.Каменск-Шахт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опросам предоставления разрешения </w:t>
      </w:r>
    </w:p>
    <w:p>
      <w:pPr>
        <w:pStyle w:val="Normal"/>
        <w:rPr/>
      </w:pPr>
      <w:r>
        <w:rPr>
          <w:sz w:val="28"/>
          <w:szCs w:val="28"/>
        </w:rPr>
        <w:t xml:space="preserve">на условно разрешенный вид исполь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разрешения на отклонение </w:t>
      </w:r>
    </w:p>
    <w:p>
      <w:pPr>
        <w:pStyle w:val="Normal"/>
        <w:rPr/>
      </w:pPr>
      <w:r>
        <w:rPr>
          <w:sz w:val="28"/>
          <w:szCs w:val="28"/>
        </w:rPr>
        <w:t xml:space="preserve">от параметров разрешенного строи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ектов капитального строи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несения изменений в Прави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епользования и застрой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 и пунктом 3 части 1 статьи 4 Федерального закона от 29.12.2004 № 191-ФЗ «О введении в действие Градостроительного кодекса Российской Федерации», во исполнение статьи 14 Устава муниципального образования «Город Каменск-Шахтинский», согласно Положению «О публичных слушаниях в городе Каменск-Шахтинский», утвержденному решением городской Думы от 24.02.2016 № 45, в целях приведения в соответствие с Правилами землепользования и застройки муниципального образования «Город Каменск-Шахтинский», утвержденными решением                            Каменск-Шахтинской городской Думы от 22.06.2011 № 30, на основании представленных документов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проведение публичных слушаний: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у предоставления разрешения на условно разрешенный вид использования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 xml:space="preserve">В границах земельного участка площадью 677,10 кв.м из земель населенных пунктов с кадастровым номером 61:52:0030034:14, расположенного по адресу: Российская Федерация, Ростовская область,                  г. Каменск-Шахтинский, ул. Рабочая, 2 с разрешенным использованием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ля размещения и обслуживания жилого дом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на </w:t>
      </w:r>
      <w:r>
        <w:rPr>
          <w:sz w:val="28"/>
          <w:szCs w:val="28"/>
        </w:rPr>
        <w:t xml:space="preserve">«для индивидуального жилищного строительства, обслуживание автотранспорта» </w:t>
      </w:r>
      <w:r>
        <w:rPr>
          <w:rFonts w:cs="Times New Roman CYR" w:ascii="Times New Roman CYR" w:hAnsi="Times New Roman CYR"/>
          <w:sz w:val="28"/>
          <w:szCs w:val="28"/>
        </w:rPr>
        <w:t xml:space="preserve">с предоставлением разрешения на условно разрешенный вид использования территориальной зоны </w:t>
      </w:r>
      <w:r>
        <w:rPr>
          <w:bCs/>
          <w:sz w:val="28"/>
          <w:szCs w:val="28"/>
        </w:rPr>
        <w:t>застройки индивидуальными жилыми домами Ж-1 «обслуживание автотранспорт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границах земельного участка площадью 322,00 кв.м из земель населенных пунктов с кадастровым номером 61:52:0030070:155, местоположение: Российская Федерация, Ростовская область, г. Каменск-Шахтинский,                    ул. Танкистов с разрешенным использованием «для обслуживания индивидуального жилого дома» на условно разрешенный вид использования территориальной зоны застройки индивидуальными жилыми домами Ж-1 «обслуживание жилой застройк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границах земельного участка площадью 1060,00 кв.и из земель населенных пунктов с кадастровым номером 61:52:0030045:307, местоположение: Российская Федерация, Ростовская область, г. Каменск-Шахтинский,                    ул. Освобождения с разрешенным использованием «объекты гаражного назначение, обслуживание автотранспорта» на «объекты гаражного назначения, обслуживания автотранспорта, магазины» с предоставлением разрешения на условно разрешенный вид использования зон</w:t>
      </w:r>
      <w:r>
        <w:rPr>
          <w:bCs/>
          <w:sz w:val="28"/>
          <w:szCs w:val="28"/>
        </w:rPr>
        <w:t xml:space="preserve"> инженерной и транспортной инфраструктур П-5 «магазины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границах земельного участка площадью 520,00 кв.м из земель населенных пунктов с кадастровым номером 61:52:0030055:388, расположенного по адресу: Российская Федерация, Ростовская область,                    г. Каменск-Шахтинский, ул. Дачная, 43, садоводческого товарищества «Ландыш» с разрешенным использованием «для садоводства» на условно разрешенный вид использования зоны садоводства СХ-3 «магазины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. Земельного участка площадью 1719,00 кв.м из земель населенных пунктов с кадастровым номером 61:52:0010014:910, расположенного по адресу: Российская Федерация, Ростовская область, г. Каменск-Шахтинский, МКР Лиховской, ул. Советская, 127</w:t>
      </w:r>
      <w:r>
        <w:rPr>
          <w:color w:val="000000"/>
          <w:sz w:val="28"/>
          <w:szCs w:val="28"/>
        </w:rPr>
        <w:t xml:space="preserve"> с разрешенным использованием «среднеэтажная жилая застройка» в </w:t>
      </w:r>
      <w:r>
        <w:rPr>
          <w:sz w:val="28"/>
          <w:szCs w:val="28"/>
        </w:rPr>
        <w:t xml:space="preserve">территориальной зоне застройки многоквартирными жилыми домами Ж-МЗ </w:t>
      </w:r>
      <w:r>
        <w:rPr>
          <w:color w:val="000000"/>
          <w:sz w:val="28"/>
          <w:szCs w:val="28"/>
        </w:rPr>
        <w:t>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расстояние между фронтальной границей участка и основным строением определяется линией застройки, при этом расстояние от фронтальной границы участка до строения – 5,00 м 1,00 м (со стороны           ул. Советско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 между фронтальной границей участка и основным строением определяется линией застройки, при этом расстояние от фронтальной границы участка до строения – 5,00 м 1,00 м (со стороны               ул. Горького).</w:t>
      </w:r>
    </w:p>
    <w:p>
      <w:pPr>
        <w:pStyle w:val="Normal"/>
        <w:keepLines/>
        <w:overflowPunct w:val="false"/>
        <w:autoSpaceDE w:val="false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2.2. Земельного участка площадью 52,00 кв.м из земель населенных пунктов с кадастровым номером 61:52:0030084:2599, местоположение: Российская Федерация, Ростовская область, г. Каменск-Шахтинский, в восточном направлении от здания магазина по ул. Лиховской, 3-б </w:t>
      </w:r>
      <w:r>
        <w:rPr>
          <w:color w:val="000000"/>
          <w:sz w:val="28"/>
          <w:szCs w:val="28"/>
        </w:rPr>
        <w:t xml:space="preserve">с разрешенным использованием «для строительства магазина капитального типа» в территориальной зоне </w:t>
      </w:r>
      <w:r>
        <w:rPr>
          <w:sz w:val="28"/>
          <w:szCs w:val="28"/>
        </w:rPr>
        <w:t>делового, общественного и коммерческого назначения ОД-1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минимальная площад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ых участков – 300,00 кв.м до 52,00 кв.м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3. Земельного участка площадью 967,00 кв.м из земель населенных пунктов с кадастровым номером 61:52:0030005:4, расположенного по адресу: Российская Федерация, Ростовская область, г. Каменск-Шахтинский,                    ул. Нижне-Балочная, 29</w:t>
      </w:r>
      <w:r>
        <w:rPr>
          <w:color w:val="000000"/>
          <w:sz w:val="28"/>
          <w:szCs w:val="28"/>
        </w:rPr>
        <w:t xml:space="preserve"> с разрешенным использованием «для размещения и обслуживания индивидуального жилого дома» в территориальной зоне </w:t>
      </w:r>
      <w:r>
        <w:rPr>
          <w:sz w:val="28"/>
          <w:szCs w:val="28"/>
        </w:rPr>
        <w:t>застройки индивидуальными жилыми домами Ж-1</w:t>
      </w:r>
      <w:r>
        <w:rPr>
          <w:color w:val="000000"/>
          <w:sz w:val="28"/>
          <w:szCs w:val="28"/>
        </w:rPr>
        <w:t xml:space="preserve"> 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стояние между фронтальной границей участка и основным строением определяется линией застройки, при этом расстояние от фронтальной границы участка до строения – 5,00 м 2,00 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 от границы соседнего земельного участка, расположенного по адресу: Российская Федерация, Ростовская область,         г. Каменск-Шахтинский,      ул. Нижне-Балочная, 27 – 3,00 м до 0,80 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В границах формируемого земельного участка ориентировочной площадью 398,00 кв. м, с условным кадастровым номером 61:52:0030022:41:ЗУ1 из земель населенных пунктов, местоположение: Российская Федерация, Ростовская область, г. Каменск-Шахтинский,             ул. Ленина, 91 в территориальной зоне застройки индивидуальными жилыми домами Ж – 1 с разрешенным видом использования «для размещения и обслуживания индивидуального жилого дома» 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инимальная площадь земельного участка – 400,00 кв.м до 398,00 кв.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В границах формируемого земельного участка ориентировочной площадью 285,00 кв. м, с условным кадастровым номером 61:52:0030022:41:ЗУ2 из земель населенных пунктов, местоположение: Российская Федерация, Ростовская область, г. Каменск-Шахтинский,            ул. Ленина, 91 в территориальной зоне застройки индивидуальными жилыми домами Ж – 1 с разрешенным видом использования «для размещения и обслуживания индивидуального жилого дома» 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инимальная площадь земельного участка – 400,00 кв.м до               285,00 кв.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Земельного участка площадью 518,92 кв.м из земель населенных пунктов с кадастровым номером 61:52:0030043:64, расположенного по адресу: Российская Федерация, Ростовская область, г. Каменск-Шахтинский, ул. Красная, 137 с разрешенным использованием «для размещения торгового комплекса» в территориальной зоне застройки индивидуальными жилыми домами Ж-1 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асстояние между фронтальной границей участка и основным строением определяется линией застройки, при этом расстояние от фронтальной границы участка до строения – 5,00 м 0,00 м (со стороны              ул. Северо - Донецко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стояние между фронтальной границей участка и основным строением определяется линией застройки, при этом расстояние от фронтальной границы участка до строения – 5,00 м 0,00 м (со стороны            ул. Красно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стояние от границы соседнего земельного участка, расположенного по адресу: Российская Федерация, Ростовская область,               г. Каменск-Шахтинский,      ул. Северо-Донецкая, 122 – 3,00 м до 2,30 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стояние от границы соседнего земельного участка, расположенного по адресу: Российская Федерация, Ростовская область,               г. Каменск-Шахтинский,      ул. Красная, 135 – 3,00 м до 1,20 м;</w:t>
      </w:r>
    </w:p>
    <w:p>
      <w:pPr>
        <w:pStyle w:val="Normal"/>
        <w:keepLines/>
        <w:overflowPunct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аксимальный</w:t>
      </w:r>
      <w:r>
        <w:rPr>
          <w:sz w:val="28"/>
          <w:szCs w:val="28"/>
        </w:rPr>
        <w:t xml:space="preserve"> процент застройки участка - 60% до 83,1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 Земельного участка площадью 482,00 кв.м из земель населенных пунктов с кадастровым номером 61:52:0030011:126, расположенного по адресу: Российская Федерация, Ростовская область, г. Каменск-Шахтинский, пер. Коммунистический, 15А в территориальной зоне застройки индивидуальными жилыми домами Ж – 1 с разрешенным видом использования «земли под домами индивидуальной жилой застройки» 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 между фронтальной границей участка и основным строением определяется линией застройки, при этом расстояние от фронтальной границы участка до строения – 5,00 м 3,00 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стояние от границы соседнего земельного участка, расположенного по адресу: Российская Федерация, Ростовская область,                г. Каменск-Шахтинский, пер. Коммунистический, 17 – 3,00 м до 1,00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Земельного участка площадью 322,00 кв.м из земель населенных пунктов с кадастровым номером 61:52:0030070:155, местоположение: Российская Федерация, Ростовская область, г. Каменск-Шахтинский, ул. Танкистов в территориальной зоне застройки индивидуальными жилыми домами Ж – 1 с разрешенным видом использования «для обслуживания индивидуального жилого дома» 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инимальная площадь земельного участка – 400,00 кв.м до                322,00 к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В границах образуемого земельного участка, ориентировочной площадью 21203,00 кв.м из земель населенных пунктов с условным кадастровым номером 61:52:0030056:ЗУ1, местоположение: Российская Федерация, Ростовская область, г. Каменск-Шахтинский, ул. Народная, 39А </w:t>
      </w:r>
      <w:r>
        <w:rPr>
          <w:bCs/>
          <w:sz w:val="28"/>
          <w:szCs w:val="28"/>
        </w:rPr>
        <w:t>в зонах инженерной и транспортной инфраструктур П-5</w:t>
      </w:r>
      <w:r>
        <w:rPr>
          <w:sz w:val="28"/>
          <w:szCs w:val="28"/>
        </w:rPr>
        <w:t xml:space="preserve"> с разрешенным видом использования «обслуживание автотранспорта» 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keepLines/>
        <w:overflowPunct w:val="false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- максимальная</w:t>
      </w:r>
      <w:r>
        <w:rPr>
          <w:sz w:val="28"/>
          <w:szCs w:val="28"/>
        </w:rPr>
        <w:t xml:space="preserve"> площадь земельного участка – 2500,00 кв. м. до 21203,00 к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Земельного участка площадью 1060,00 кв.м из земель населенных пунктов с кадастровым номером 61:52:0030045:307, местоположение: Российская Федерация, Ростовская область, г. Каменск-Шахтинский,                 ул. Освобождения </w:t>
      </w:r>
      <w:r>
        <w:rPr>
          <w:bCs/>
          <w:sz w:val="28"/>
          <w:szCs w:val="28"/>
        </w:rPr>
        <w:t>в зонах инженерной и транспортной инфраструктур П-5</w:t>
      </w:r>
      <w:r>
        <w:rPr>
          <w:sz w:val="28"/>
          <w:szCs w:val="28"/>
        </w:rPr>
        <w:t xml:space="preserve"> с разрешенным видом использования «обслуживание автотранспорта, объекты гаражного назначения» 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keepLines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минимальные</w:t>
      </w:r>
      <w:r>
        <w:rPr>
          <w:sz w:val="28"/>
          <w:szCs w:val="28"/>
        </w:rPr>
        <w:t xml:space="preserve"> отступы от границ земельного участка в целях определения мест допустимого размещения зданий – 2,00 м до 0,00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Земельного участка площадью 8569,00 кв.м из земель населенных пунктов с кадастровым номером 61:52:0030035:2663, расположенного по адресу: Российская Федерация, Ростовская область, г. Каменск-Шахтинский, пер. Астаховский, 89А в территориальной зоне </w:t>
      </w:r>
      <w:r>
        <w:rPr>
          <w:bCs/>
          <w:sz w:val="28"/>
          <w:szCs w:val="28"/>
        </w:rPr>
        <w:t xml:space="preserve">предприятий, производств и объектов </w:t>
      </w:r>
      <w:r>
        <w:rPr>
          <w:bCs/>
          <w:sz w:val="28"/>
          <w:szCs w:val="28"/>
          <w:lang w:val="en-US"/>
        </w:rPr>
        <w:t>I</w:t>
      </w:r>
      <w:r>
        <w:rPr>
          <w:i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класса вредности</w:t>
      </w:r>
      <w:r>
        <w:rPr>
          <w:sz w:val="28"/>
          <w:szCs w:val="28"/>
        </w:rPr>
        <w:t xml:space="preserve"> СЗЗ-100 м П-3 с разрешенным видом использования «магазины, объекты гаражного назначения, обслуживания автотранспорта» 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keepLines/>
        <w:overflowPunct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- минимальные</w:t>
      </w:r>
      <w:r>
        <w:rPr>
          <w:sz w:val="28"/>
          <w:szCs w:val="28"/>
        </w:rPr>
        <w:t xml:space="preserve"> отступы от границ земельного участка в целях определения мест допустимого размещения зданий – 2,00 м до 0,00 м (от фронтальной границе участка со стороны пер. Астаховского);</w:t>
      </w:r>
    </w:p>
    <w:p>
      <w:pPr>
        <w:pStyle w:val="Normal"/>
        <w:keepLines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инимальные</w:t>
      </w:r>
      <w:r>
        <w:rPr>
          <w:sz w:val="28"/>
          <w:szCs w:val="28"/>
        </w:rPr>
        <w:t xml:space="preserve"> отступы от границ земельного участка в целях определения мест допустимого размещения зданий – 2,00 м до 0,50 м (с южной стороны земельного участк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2. В границах формируемого земельного участка, ориентировочной площадью 15,00 кв.м и 16,00 кв.м из земель населенных пунктов в кадастровом квартале 61:52:0030048, местоположение: Российская Федерация, Ростовская область, г. Каменск-Шахтинский, АГК «Звезда-4», гараж № 212 с разрешенным использованием «обслуживание автотранспорта» в территориальной зоне инженерной и транспортной инфраструктур П-5 </w:t>
      </w:r>
      <w:r>
        <w:rPr>
          <w:color w:val="000000"/>
          <w:sz w:val="28"/>
          <w:szCs w:val="28"/>
        </w:rPr>
        <w:t>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инимальная площадь земельного участка – 20,00 кв.м до 15,00 кв.м и 16,00 кв.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3. В границах формируемого земельного участка, ориентировочной площадью 8,00 кв.м из земель населенных пунктов в кадастровом квартале 61:52:0030048, местоположение: Российская Федерация, Ростовская область,        г. Каменск-Шахтинский, АГК «Звезда-4», гараж № 215 с разрешенным использованием «обслуживание автотранспорта» в территориальной зоне инженерной и транспортной инфраструктур П-5 </w:t>
      </w:r>
      <w:r>
        <w:rPr>
          <w:color w:val="000000"/>
          <w:sz w:val="28"/>
          <w:szCs w:val="28"/>
        </w:rPr>
        <w:t>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инимальная площадь земельного участка – 20,00 кв.м до 8,00 к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 вопросу внесения изменений в Правила землепользования и застройки муниципального образования «Город Каменск-Шахтинский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На территории кадастрового квартала 61:52:0030051, ограниченной с северо-западной стороны границей кадастрового квартала 61:52:0030051 и земельными участками с кадастровыми номерами: 61:52:0030051:10, 61:52:0030051:854, 61:52:0030051:22, 61:52:0030051:63, 61:52:0030051:21, 61:52:0030051:65, 61:52:0030051:67, 61:52:0030051:66, 61:52:0030051:68, 61:52:0030051:25, 61:52:0030051:26, 61:52:0030051:918, 61:52:0030051:951 назначить </w:t>
      </w:r>
      <w:r>
        <w:rPr>
          <w:bCs/>
          <w:sz w:val="28"/>
          <w:szCs w:val="28"/>
        </w:rPr>
        <w:t>зону инженерной и транспортной инфраструктур П-5</w:t>
      </w:r>
      <w:r>
        <w:rPr>
          <w:sz w:val="28"/>
          <w:szCs w:val="28"/>
        </w:rPr>
        <w:t xml:space="preserve"> с разрешенным видом использования «обслуживание автотранспорт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2. В пределах границ земельного участка площадью 684,00 кв.м из земель населенных пунктов с кадастровым номером 61:52:0030037:69, расположенного по адресу: Российская Федерация, Ростовская область,            г. Каменск-Шахтинский, ул. Щаденко, 114 взамен территориальной зоны делового, общественного и коммерческого назначения ОД-1 с разрешенным видом использования «жилые единицы в зданиях смешанного использования, на верхних этажах над помещениями, где разрешены занятия бизнесом, торговлей, таким образом, что ни на одном этаже не смешиваются разные виды использования» на </w:t>
      </w:r>
      <w:r>
        <w:rPr>
          <w:rFonts w:cs="Times New Roman CYR" w:ascii="Times New Roman CYR" w:hAnsi="Times New Roman CYR"/>
          <w:sz w:val="28"/>
          <w:szCs w:val="28"/>
        </w:rPr>
        <w:t xml:space="preserve">территориальную зону </w:t>
      </w:r>
      <w:r>
        <w:rPr>
          <w:bCs/>
          <w:sz w:val="28"/>
          <w:szCs w:val="28"/>
        </w:rPr>
        <w:t>застройки индивидуальными жилыми домами Ж-1 с разрешенным видом использования «для индивидуального жилищного строительства, магазины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убличные слушания провести в форме собрания граждан в соответствии с при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о назначении публичных слушаний подлежит опубликованию в Каменской городской общественно-политической газете «Труд» и размещению на официальном сайте Администрации город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исполнением постановления возложить на управляющего делами городской Думы Шпильков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Каменск-Шахтинский </w:t>
        <w:tab/>
        <w:tab/>
        <w:t xml:space="preserve">   </w:t>
        <w:tab/>
        <w:t xml:space="preserve">               А.Н. Чер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356235</wp:posOffset>
                </wp:positionV>
                <wp:extent cx="2587625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5"/>
                            </w:tblGrid>
                            <w:tr>
                              <w:trPr>
                                <w:trHeight w:val="1404" w:hRule="atLeast"/>
                              </w:trPr>
                              <w:tc>
                                <w:tcPr>
                                  <w:tcW w:w="40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остановлению председателя городской Думы – главы города Каменск-Шахтинск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1.03.2018  № 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80.5pt;mso-wrap-distance-left:9pt;mso-wrap-distance-right:0pt;mso-wrap-distance-top:0pt;mso-wrap-distance-bottom:0pt;margin-top:28.05pt;mso-position-vertical-relative:page;margin-left:26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5"/>
                      </w:tblGrid>
                      <w:tr>
                        <w:trPr>
                          <w:trHeight w:val="1404" w:hRule="atLeast"/>
                        </w:trPr>
                        <w:tc>
                          <w:tcPr>
                            <w:tcW w:w="40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председателя городской Думы – главы города Каменск-Шахт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1.03.2018  № 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пол указанным в постановлении вопросам состоятся в форме собрания граждан по адрес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. Каменск-Шахтинский, пер. Коммунистический, 15А – 30 марта 2018 года в 15:00 часов (время Московско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. Каменск-Шахтинский, пер. Астаховский, 89А – 30 марта 2018 года в 15:10 часов (время Московско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. Каменск-Шахтинский, ул. Освобождения (земельный участок с кадастровым номером 61:52:0030045:307) – 30 марта 2018 года в 15:20 минут (время Московско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. Каменск-Шахтинский, ул. Щаденко, 114 – 30 марта 2018 года в 15:30 часов (время Московско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. Каменск-Шахтинский, МКР Лиховской, ул. Советская, 127 – 30 марта 2018 года в 16:00 часов (время Московско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. Каменск-Шахтинский, ул. Ленина, 91 – 3 апреля 2018 года в 16:00 часов (время Московско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. Каменск-Шахтинский, в восточном направлении от здания по                ул. Лиховской, 3-б – 3 апреля 2018 года в 16:10 часов (время Московско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. Каменск-Шахтинский, ул. Нижне-Балочная, 29 – 3 апреля 2018 года в 16:20 часов (время Московско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. Каменск-Шахтинский, ул. Танкистов (земельный участок с кадастровым номером 61:52:0030070:155) – 3 апреля 2018 года в 16:30 часов (время Московско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. Каменск-Шахтинский, АГК «Звезда-4», гараж № 12, № 15 – 3 апреля 2018 года в 16:45 часов (время Московско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. Каменск-Шахтинский, ул. Героев Пионеров, АГК «Дорожник» - 3 апреля 2018 года в 16:55 часов (время Московско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. Каменск-Шахтинский, ул. Рабочая, 2 – 3 апреля 2018 года в 17:05 часов (время Московско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. Каменск-Шахтинский, ул. Красная, 137 – 3 апреля 2018 года в 17:15 часов (время Московско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. Каменск-Шахтинский, ул. Народная, 39А – 3 апреля 2018 года в 17:25 часов (время Московско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. Каменск-Шахтинский, ул. Дачная, 43, садоводческого товарищества «Ландыш» - 3 апреля 2018 года в 17:35 часов (время Московское).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Вышеуказанное постановление размещено на официальном сайте Администрации города в сети Интернет по электронной ссылке http://kamensk.donland.ru/Default.aspx?pageid=135122.</w:t>
      </w:r>
    </w:p>
    <w:p>
      <w:pPr>
        <w:pStyle w:val="Normal"/>
        <w:tabs>
          <w:tab w:val="clear" w:pos="708"/>
          <w:tab w:val="left" w:pos="3594" w:leader="none"/>
          <w:tab w:val="left" w:pos="4500" w:leader="none"/>
        </w:tabs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594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94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3594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 xml:space="preserve">                                            А.В. Шпильков</w:t>
      </w:r>
    </w:p>
    <w:sectPr>
      <w:footerReference w:type="defaul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bullet"/>
      <w:lvlText w:val="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  <w:b w:val="false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Таблица № Знак Знак"/>
    <w:qFormat/>
    <w:rPr>
      <w:b/>
      <w:bCs/>
      <w:sz w:val="24"/>
      <w:szCs w:val="24"/>
      <w:lang w:val="en-US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ind w:left="0" w:hanging="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100"/>
      <w:textAlignment w:val="baseline"/>
    </w:pPr>
    <w:rPr>
      <w:kern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3"/>
      </w:numPr>
      <w:tabs>
        <w:tab w:val="clear" w:pos="708"/>
        <w:tab w:val="left" w:pos="1209" w:leader="none"/>
      </w:tabs>
      <w:ind w:left="1209" w:hanging="0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32:00Z</dcterms:created>
  <dc:creator>Людмила Александровна</dc:creator>
  <dc:description/>
  <cp:keywords/>
  <dc:language>en-US</dc:language>
  <cp:lastModifiedBy>User</cp:lastModifiedBy>
  <cp:lastPrinted>2018-02-01T14:04:00Z</cp:lastPrinted>
  <dcterms:modified xsi:type="dcterms:W3CDTF">2018-03-21T11:37:00Z</dcterms:modified>
  <cp:revision>3</cp:revision>
  <dc:subject/>
  <dc:title>Проект</dc:title>
</cp:coreProperties>
</file>