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ЕДАТЕЛЬ ГОРОДСКОЙ ДУМЫ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ОДА КАМЕНСК-ШАХТИН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26.02.2018 года</w:t>
        <w:tab/>
        <w:tab/>
        <w:tab/>
        <w:tab/>
        <w:t xml:space="preserve"> № 10</w:t>
        <w:tab/>
        <w:tab/>
        <w:t xml:space="preserve">            г.Каменск-Шахт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предоставления разрешения </w:t>
      </w:r>
    </w:p>
    <w:p>
      <w:pPr>
        <w:pStyle w:val="Normal"/>
        <w:rPr/>
      </w:pPr>
      <w:r>
        <w:rPr>
          <w:sz w:val="28"/>
          <w:szCs w:val="28"/>
        </w:rPr>
        <w:t xml:space="preserve">на условно разрешенный вид исполь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разрешения на отклонение </w:t>
      </w:r>
    </w:p>
    <w:p>
      <w:pPr>
        <w:pStyle w:val="Normal"/>
        <w:rPr/>
      </w:pPr>
      <w:r>
        <w:rPr>
          <w:sz w:val="28"/>
          <w:szCs w:val="28"/>
        </w:rPr>
        <w:t xml:space="preserve">от параметров разрешенного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ктов капитального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несения изменений в Пра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 и пунктом 3 части 1 статьи 4 Федерального закона от 29.12.2004 № 191-ФЗ «О введении в действие Градостроительного кодекса Российской Федерации», во исполнение статьи 14 Устава муниципального образования «Город Каменск-Шахтинский», согласно Положению «О публичных слушаниях в городе Каменск-Шахтинский», утвержденному решением городской Думы от 24.02.2016 № 45, в целях приведения в соответствие с Правилами землепользования и застройки муниципального образования «Город Каменск-Шахтинский», утвержденными решением Каменск-Шахтинской городской Думы от 22.06.2011 № 30, на основании представленных документов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роведение публичных слушаний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предоставления разрешения на условно разрешенный вид использовани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границах земельного участка площадью 680,00 кв.м из земель населенных пунктов с кадастровым номером 61:52:0030039:101, расположенного по адресу: Российская Федерация, Ростовская область, г. Каменск-Шахтинский, ул. Украинская, 160 с разрешенного использования «для индивидуальной жилой застройки» на «здравоохранение» с предоставлением разрешения на условно разрешенный вид использования территориальной зоны застройки индивидуальными жилыми домами Ж-1 «здравоохранение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 xml:space="preserve">В границах земельного участка площадью 12793,04 кв.м из земель населенных пунктов, с кадастровым номером 61:52:0030056:51, расположенного по адресу: Российская Федерация, Ростовская область, г. Каменск-Шахтинский, ул. Народная, 7 (участок № 2) с разрешенным использование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ля размещения производственных помещений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</w:t>
      </w:r>
      <w:r>
        <w:rPr>
          <w:sz w:val="28"/>
          <w:szCs w:val="28"/>
        </w:rPr>
        <w:t xml:space="preserve">«для размещения производственных помещений, коммунальное обслуживание, рынки, магазины» </w:t>
      </w:r>
      <w:r>
        <w:rPr>
          <w:rFonts w:cs="Times New Roman CYR" w:ascii="Times New Roman CYR" w:hAnsi="Times New Roman CYR"/>
          <w:sz w:val="28"/>
          <w:szCs w:val="28"/>
        </w:rPr>
        <w:t xml:space="preserve">с предоставлением разрешения на условно разрешенный вид использования территориальной зоны </w:t>
      </w:r>
      <w:r>
        <w:rPr>
          <w:bCs/>
          <w:sz w:val="28"/>
          <w:szCs w:val="28"/>
        </w:rPr>
        <w:t>инженерной и транспортной инфраструктур П-5 «коммунальное обслуживание, рынки, магазины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В границах формируемого земельного участка, ориентировочной площадью 31,00 кв.м из земель населенных пунктов с условным кадастровым номером 61:52:0030011:53:ЗУ1, местоположение: Российская Федерация, Ростовская область, г. Каменск-Шахтинский, автогаражный кооператив «Земля», ул. Подтелкова, 63, гараж № 1 предоставить разрешение на условно разрешенный вид использования </w:t>
      </w:r>
      <w:r>
        <w:rPr>
          <w:color w:val="000000"/>
          <w:sz w:val="28"/>
          <w:szCs w:val="28"/>
        </w:rPr>
        <w:t>территориальной зоны застройки индивидуальными жилыми домами Ж-1 «обслуживание автотранспорт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 Земельного участка площадью 432,00 кв.м из земель населенных пунктов с кадастровым номером 61:52:0030003:2412, расположенного по адресу: Российская Федерация, Ростовская область, г. Каменск-Шахтинский,                    ул. Сапрыгина, 13-б</w:t>
      </w:r>
      <w:r>
        <w:rPr>
          <w:color w:val="000000"/>
          <w:sz w:val="28"/>
          <w:szCs w:val="28"/>
        </w:rPr>
        <w:t xml:space="preserve"> с разрешенным использованием «магазины» в </w:t>
      </w:r>
      <w:r>
        <w:rPr>
          <w:sz w:val="28"/>
          <w:szCs w:val="28"/>
        </w:rPr>
        <w:t xml:space="preserve">территориальной зоне торгового назначения ОД-2 </w:t>
      </w:r>
      <w:r>
        <w:rPr>
          <w:color w:val="000000"/>
          <w:sz w:val="28"/>
          <w:szCs w:val="28"/>
        </w:rPr>
        <w:t>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keepLines/>
        <w:widowControl w:val="false"/>
        <w:overflowPunct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- минимальные отступы</w:t>
      </w:r>
      <w:r>
        <w:rPr>
          <w:iCs/>
          <w:sz w:val="28"/>
          <w:szCs w:val="28"/>
        </w:rPr>
        <w:t xml:space="preserve"> от границ земельного участка в целях определения мест допустимого размещения зданий – 2,00 м до 1,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 Земельного участка площадью 1410,00 кв.м из земель населенных пунктов с кадастровым номером 61:52:0010019:236, расположенного по адресу: Российская Федерация, Ростовская область, г. Каменск-Шахтинский,                    МКР Лиховской, ул. Малая, 30 </w:t>
      </w:r>
      <w:r>
        <w:rPr>
          <w:color w:val="000000"/>
          <w:sz w:val="28"/>
          <w:szCs w:val="28"/>
        </w:rPr>
        <w:t>с разрешенным использованием «для размещения дома индивидуальной жилой застройки» в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сстояние от границы соседнего земельного участка, расположенного по адресу: Российская Федерация, Ростовская область, г. Каменск-Шахтинский, МКР Лиховской, ул. Малая, 28 – 3,00 м до 2,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Земельного участка площадью 2380,00 кв.м из земель населенных пунктов с кадастровым номером 61:52:0030084:2597, расположенного по адресу: Российская Федерация, Ростовская область, г. Каменск-Шахтинский,                    ул. Лиховская, 20</w:t>
      </w:r>
      <w:r>
        <w:rPr>
          <w:color w:val="000000"/>
          <w:sz w:val="28"/>
          <w:szCs w:val="28"/>
        </w:rPr>
        <w:t xml:space="preserve"> с разрешенным использованием «торговые центры» в территориальной зоне </w:t>
      </w:r>
      <w:r>
        <w:rPr>
          <w:sz w:val="28"/>
          <w:szCs w:val="28"/>
        </w:rPr>
        <w:t>делового, общественного и коммерческого назначения</w:t>
      </w:r>
      <w:r>
        <w:rPr>
          <w:color w:val="000000"/>
          <w:sz w:val="28"/>
          <w:szCs w:val="28"/>
        </w:rPr>
        <w:t xml:space="preserve">    ОД-1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keepLines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минимальный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ступ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троений для общественных зданий от передней границы участка (в случае, если иной показатель не установлен линией регулирования застройки) – 3,00 м до 0,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4. Земельного участка площадью 1268,00 кв.м из земель населенных пунктов с кадастровым номером 61:52:0030015:53 расположенного по адресу: Российская Федерация, Ростовская область, г. Каменск-Шахтинский,                     ул. Подтелкова, 84 с разрешенным использованием «малоэтажные жилые дома» в территориальной зоне застройке индивидуальными жилыми домами Ж-1 </w:t>
      </w:r>
      <w:r>
        <w:rPr>
          <w:color w:val="000000"/>
          <w:sz w:val="28"/>
          <w:szCs w:val="28"/>
        </w:rPr>
        <w:t>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0,00 м (со стороны пер. Крупской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Земельного участка 600,00 кв.м из земель населенных пунктов с кадастровым номером 61:52:0030039:23, расположенного по адресу: Российская Федерация, Ростовская область, г. Каменск-Шахтинский, ул. Украинская, 158 с разрешенным использованием «здравоохранение» в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0,00 м (со стороны ул. Украинской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Земельного участка площадью 1023,00 кв.м из земель населенных пунктов с кадастровым номером 61:52:0010012:0049, расположенного по адресу: Российская Федерация, Ростовская область, г. Каменск-Шахтинский, МКР Лиховской, ул. Гагарина, 241 с разрешенным использованием «для размещения и обслуживания жилого дома» в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ам разрешенного строитель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г. Каменск-Шахтинский,  МКР Лиховской, ул. Гагарина, 243 – 3,00 м до 1,2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 В границах формируемого земельного участка ориентировочной площадью 4789,00 кв.м из земель населенных пунктов в кадастровым квартале 61:52:0030084, местоположение: Российская Федерация, Ростовская область,          г. Каменск-Шахтинский, пер. Полевой, в северном направлении от земельного участка с кадастровым номером 61:52:0030084:3233 с разрешенным использованием «деловое управление» в территориальной зоне </w:t>
      </w:r>
      <w:r>
        <w:rPr>
          <w:bCs/>
          <w:sz w:val="28"/>
          <w:szCs w:val="28"/>
        </w:rPr>
        <w:t>инженерной и транспортной инфраструктур</w:t>
      </w:r>
      <w:r>
        <w:rPr>
          <w:color w:val="000000"/>
          <w:sz w:val="28"/>
          <w:szCs w:val="28"/>
        </w:rPr>
        <w:t xml:space="preserve"> П-5 с разрешением на отклонение от установленных градостроительным регламентом параметрам разрешенного строительства:</w:t>
      </w:r>
    </w:p>
    <w:p>
      <w:pPr>
        <w:pStyle w:val="Normal"/>
        <w:keepLines/>
        <w:overflowPunct w:val="false"/>
        <w:autoSpaceDE w:val="false"/>
        <w:ind w:left="720" w:hanging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максимальная</w:t>
      </w:r>
      <w:r>
        <w:rPr>
          <w:sz w:val="28"/>
          <w:szCs w:val="28"/>
        </w:rPr>
        <w:t xml:space="preserve"> площадь земельного участка – 2500,00 кв.м до 4789,00 кв.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 Земельного участка площадью 12793,00 кв.м из земель населенных пунктов с кадастровым номером 61:52:0030056:51, расположенного по адресу: Российская Федерация, Ростовская область, г. Каменск-Шахтинский,                     ул. Народная, 7 (участок № 2) с разрешенным использованием «для размещения производственных помещений» в территориальной зоне </w:t>
      </w:r>
      <w:r>
        <w:rPr>
          <w:bCs/>
          <w:sz w:val="28"/>
          <w:szCs w:val="28"/>
        </w:rPr>
        <w:t>инженерной и транспортной инфраструктур</w:t>
      </w:r>
      <w:r>
        <w:rPr>
          <w:color w:val="000000"/>
          <w:sz w:val="28"/>
          <w:szCs w:val="28"/>
        </w:rPr>
        <w:t xml:space="preserve"> П-5 с разрешением на отклонение от установленных градостроительным регламентом параметрам разрешенного строительства:</w:t>
      </w:r>
    </w:p>
    <w:p>
      <w:pPr>
        <w:pStyle w:val="Normal"/>
        <w:keepLines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минимальные</w:t>
      </w:r>
      <w:r>
        <w:rPr>
          <w:sz w:val="28"/>
          <w:szCs w:val="28"/>
        </w:rPr>
        <w:t xml:space="preserve"> отступы от границ земельного участка в целях определения мест допустимого размещения зданий – 2,00 м до 0,0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Земельного участка площадью 962,00 кв.м из земель населенных пунктов с кадастровым номером 61:52:0030067:672, расположенного по адресу: Российская Федерация, Ростовская область, г. Каменск-Шахтинский,                       ул. Рудничная, 34 </w:t>
      </w:r>
      <w:r>
        <w:rPr>
          <w:color w:val="000000"/>
          <w:sz w:val="28"/>
          <w:szCs w:val="28"/>
        </w:rPr>
        <w:t>с разрешенным использованием «для размещения дома индивидуальной жилой застройки» в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ам разрешенного строитель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тояние от границы соседнего земельного участка, расположенного по адресу: Российская Федерация, Ростовская область, г. Каменск-Шахтинский,      ул. Рудничная, 32 – 3,00 м до 0,0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 В границах формируемого земельного участка, ориентировочной площадью 31,00 кв.м из земель населенных пунктов с условным кадастровым номером 61:52:0030011:53:ЗУ1, местоположение: Российская Федерация, Ростовская область, г. Каменск-Шахтинский, автогаражный кооператив «Земля», ул. Подтелкова, 63, гараж № 1 в территориальной зоне застройки индивидуальными жилыми домами Ж-1 </w:t>
      </w:r>
      <w:r>
        <w:rPr>
          <w:color w:val="000000"/>
          <w:sz w:val="28"/>
          <w:szCs w:val="28"/>
        </w:rPr>
        <w:t>с разрешением на отклонение от установленных градостроительным регламентом параметрам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минимальная </w:t>
      </w:r>
      <w:r>
        <w:rPr>
          <w:sz w:val="28"/>
          <w:szCs w:val="28"/>
        </w:rPr>
        <w:t>площадь земельного участка – 400,00 кв. до 31,00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вопросу внесения изменений в Правила землепользования и застройки муниципального образования «Город Каменск-Шахтинский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Дополнить раздел «</w:t>
      </w:r>
      <w:r>
        <w:rPr>
          <w:bCs/>
          <w:sz w:val="28"/>
          <w:szCs w:val="28"/>
          <w:lang w:eastAsia="ar-SA"/>
        </w:rPr>
        <w:t xml:space="preserve">Основные виды разрешенного использования недвижимости» территориальной </w:t>
      </w:r>
      <w:r>
        <w:rPr>
          <w:bCs/>
          <w:sz w:val="28"/>
          <w:szCs w:val="28"/>
        </w:rPr>
        <w:t xml:space="preserve">зоны предприятий, производств и объекто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ласса вредности</w:t>
      </w:r>
      <w:r>
        <w:rPr>
          <w:sz w:val="28"/>
          <w:szCs w:val="28"/>
        </w:rPr>
        <w:t xml:space="preserve"> СЗЗ-1000 - 500 м П-1 видом «объекты придорожного сервиса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 Дополнить раздел «</w:t>
      </w:r>
      <w:r>
        <w:rPr>
          <w:bCs/>
          <w:sz w:val="28"/>
          <w:szCs w:val="28"/>
          <w:lang w:eastAsia="ar-SA"/>
        </w:rPr>
        <w:t xml:space="preserve">Основные виды разрешенного использования недвижимости» территориальной </w:t>
      </w:r>
      <w:r>
        <w:rPr>
          <w:bCs/>
          <w:sz w:val="28"/>
          <w:szCs w:val="28"/>
        </w:rPr>
        <w:t>зоны</w:t>
      </w:r>
      <w:r>
        <w:rPr>
          <w:sz w:val="28"/>
          <w:szCs w:val="28"/>
        </w:rPr>
        <w:t xml:space="preserve"> предприятий, производств и объек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 вредности </w:t>
      </w:r>
      <w:r>
        <w:rPr>
          <w:bCs/>
          <w:sz w:val="28"/>
          <w:szCs w:val="28"/>
        </w:rPr>
        <w:t>СЗЗ-300 м П-2</w:t>
      </w:r>
      <w:r>
        <w:rPr>
          <w:sz w:val="28"/>
          <w:szCs w:val="28"/>
        </w:rPr>
        <w:t xml:space="preserve"> видом «объекты придорожного сервиса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 Дополнить раздел «</w:t>
      </w:r>
      <w:r>
        <w:rPr>
          <w:bCs/>
          <w:sz w:val="28"/>
          <w:szCs w:val="28"/>
          <w:lang w:eastAsia="ar-SA"/>
        </w:rPr>
        <w:t xml:space="preserve">Основные виды разрешенного использования недвижимости» территориальной </w:t>
      </w:r>
      <w:r>
        <w:rPr>
          <w:bCs/>
          <w:sz w:val="28"/>
          <w:szCs w:val="28"/>
        </w:rPr>
        <w:t xml:space="preserve">зоны предприятий, производств и объектов </w:t>
      </w:r>
      <w:r>
        <w:rPr>
          <w:bCs/>
          <w:sz w:val="28"/>
          <w:szCs w:val="28"/>
          <w:lang w:val="en-US"/>
        </w:rPr>
        <w:t>I</w:t>
      </w:r>
      <w:r>
        <w:rPr>
          <w:i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класса вредности</w:t>
      </w:r>
      <w:r>
        <w:rPr>
          <w:sz w:val="28"/>
          <w:szCs w:val="28"/>
        </w:rPr>
        <w:t xml:space="preserve"> СЗЗ-100 м П-3 видом «объекты придорожного сервиса»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4. </w:t>
      </w:r>
      <w:r>
        <w:rPr>
          <w:sz w:val="28"/>
          <w:szCs w:val="28"/>
        </w:rPr>
        <w:t>Дополнить раздел «</w:t>
      </w:r>
      <w:r>
        <w:rPr>
          <w:bCs/>
          <w:sz w:val="28"/>
          <w:szCs w:val="28"/>
          <w:lang w:eastAsia="ar-SA"/>
        </w:rPr>
        <w:t xml:space="preserve">Основные виды разрешенного использования недвижимости» территориальной </w:t>
      </w:r>
      <w:r>
        <w:rPr>
          <w:bCs/>
          <w:sz w:val="28"/>
          <w:szCs w:val="28"/>
        </w:rPr>
        <w:t xml:space="preserve">зоны предприятий, производств и объектов </w:t>
      </w:r>
      <w:r>
        <w:rPr>
          <w:sz w:val="28"/>
          <w:szCs w:val="28"/>
        </w:rPr>
        <w:t>V класса вредности СЗЗ-50 м П-4 видом «объекты придорожного сервиса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5. </w:t>
      </w:r>
      <w:r>
        <w:rPr>
          <w:sz w:val="28"/>
          <w:szCs w:val="28"/>
        </w:rPr>
        <w:t>Дополнить раздел «</w:t>
      </w:r>
      <w:r>
        <w:rPr>
          <w:bCs/>
          <w:sz w:val="28"/>
          <w:szCs w:val="28"/>
          <w:lang w:eastAsia="ar-SA"/>
        </w:rPr>
        <w:t xml:space="preserve">Основные виды разрешенного использования» территориальной </w:t>
      </w:r>
      <w:r>
        <w:rPr>
          <w:bCs/>
          <w:sz w:val="28"/>
          <w:szCs w:val="28"/>
        </w:rPr>
        <w:t>зоны инженерной и транспортной инфраструктур П-5</w:t>
      </w:r>
      <w:r>
        <w:rPr>
          <w:sz w:val="28"/>
          <w:szCs w:val="28"/>
        </w:rPr>
        <w:t xml:space="preserve"> видом «объекты придорожного сервиса»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бличные слушания провести в форме собрания граждан в соответствии с при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 назначении публичных слушаний подлежит опубликованию в Каменской городской общественно-политической газете «Труд» и размещению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постановления возложить на управляющего делами городской Думы Шпильк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Каменск-Шахтинский </w:t>
        <w:tab/>
        <w:tab/>
        <w:tab/>
        <w:t xml:space="preserve">   </w:t>
        <w:tab/>
        <w:t xml:space="preserve">               А.Н. Чер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62475</wp:posOffset>
                </wp:positionH>
                <wp:positionV relativeFrom="page">
                  <wp:posOffset>305435</wp:posOffset>
                </wp:positionV>
                <wp:extent cx="258762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</w:tblGrid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40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председателя городской Думы – главы города Каменск-Шахтинс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6.02.2018  №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80.5pt;mso-wrap-distance-left:9pt;mso-wrap-distance-right:9pt;mso-wrap-distance-top:0pt;mso-wrap-distance-bottom:0pt;margin-top:24.05pt;mso-position-vertical-relative:page;margin-left:359.25pt;mso-position-horizontal-relative:page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</w:tblGrid>
                      <w:tr>
                        <w:trPr>
                          <w:trHeight w:val="1404" w:hRule="atLeast"/>
                        </w:trPr>
                        <w:tc>
                          <w:tcPr>
                            <w:tcW w:w="40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председателя городской Думы – главы города Каменск-Шахт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6.02.2018  №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в форме собрания граждан по вопросам предоставления разрешения на условно разрешенный вид использования, предоставления разрешения на отклонение от параметров разрешенного строительства объектов капитального строительства и внесения изменений в Правила землепользования и застройки состоятся по адресу: 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остовская область, г. Каменск-Шахтинский, автогаражный кооператив «Земля», ул. Подтелкова, 63, гараж № 1 – 5 марта 2018 года в 16:0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остовская область, г. Каменск-Шахтинский, ул. Подтелкова, 84 – 5 марта 2018 года в 16:1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sz w:val="28"/>
          <w:szCs w:val="28"/>
        </w:rPr>
        <w:t>- Ростовская область, г. Каменск-Шахтинский, ул. Лиховская, 20 – 5 марта 2018 года в 16:2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sz w:val="28"/>
          <w:szCs w:val="28"/>
        </w:rPr>
        <w:t>- Ростовская область, г. Каменск-Шахтинский, ул. Сапрыгина, 13-б –                    5 марта 2018 года в 16:3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остовская область, г. Каменск-Шахтинский, ул. Рудничная, 32 – 5 марта 2018 года в 16:4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sz w:val="28"/>
          <w:szCs w:val="28"/>
        </w:rPr>
        <w:t>- Ростовская область, г. Каменск-Шахтинский, пер. Полевой, в северном направлении от земельного участка с кадастровым номером 61:52:0030084:3233 – 5 марта 2018 года в 16:5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sz w:val="28"/>
          <w:szCs w:val="28"/>
        </w:rPr>
        <w:t>- Ростовская область, г. Каменск-Шахтинский, ул. Украинская, 158 –                    6 марта 2018 года в 15:0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/>
      </w:pPr>
      <w:r>
        <w:rPr>
          <w:sz w:val="28"/>
          <w:szCs w:val="28"/>
        </w:rPr>
        <w:t>- Ростовская область, г. Каменск-Шахтинский, ул. Украинская, 160 –                     6 марта 2018 года в 15:1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остовская область, г. Каменск-Шахтинский, ул. Народная, 7 (участок      № 2) – 6 марта 2018 года в 15:2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остовская область, г. Каменск-Шахтинский, МКР Лиховской,                  ул. Гагарина, 241 – 6 марта 2018 года в 16:00 часов (время Московское);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остовская область, г. Каменск-Шахтинский, МКР Лиховской, ул. Малая, 30 – 6 марта 2018 года в 16:15 часов (время Московское).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Прием </w:t>
      </w:r>
      <w:r>
        <w:rPr>
          <w:kern w:val="2"/>
          <w:sz w:val="28"/>
          <w:szCs w:val="28"/>
          <w:lang w:eastAsia="ar-SA"/>
        </w:rPr>
        <w:t>предложений и замечаний по указанным в постановлении вопросам проводится до 5 марта 2018 года включительно по адресу: Ростовская область,      г. Каменск-Шахтинский, ул. Ленина, 70, вторник, четверг с 9:00 до 13:00 часов с 13:48 до 18:00 часов (время Московское).</w:t>
      </w:r>
    </w:p>
    <w:p>
      <w:pPr>
        <w:pStyle w:val="Normal"/>
        <w:overflowPunct w:val="false"/>
        <w:autoSpaceDE w:val="false"/>
        <w:spacing w:lineRule="atLeast" w:line="100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шеуказанное постановление размещено на официальном сайте Администрации города в сети Интернет по электронной ссылке http://kamensk.donland.ru/Default.aspx?pageid=135122.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менск-Шахтинской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 xml:space="preserve">                                            А.В. Шпильков</w:t>
      </w:r>
    </w:p>
    <w:sectPr>
      <w:footerReference w:type="default" r:id="rId3"/>
      <w:type w:val="nextPage"/>
      <w:pgSz w:w="11906" w:h="16838"/>
      <w:pgMar w:left="113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Таблица № Знак Знак"/>
    <w:qFormat/>
    <w:rPr>
      <w:b/>
      <w:bCs/>
      <w:sz w:val="24"/>
      <w:szCs w:val="24"/>
      <w:lang w:val="en-US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ind w:left="0" w:hanging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100"/>
      <w:textAlignment w:val="baseline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ind w:left="1209" w:hanging="0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28:00Z</dcterms:created>
  <dc:creator>Людмила Александровна</dc:creator>
  <dc:description/>
  <cp:keywords/>
  <dc:language>en-US</dc:language>
  <cp:lastModifiedBy>User</cp:lastModifiedBy>
  <cp:lastPrinted>2018-02-26T15:31:00Z</cp:lastPrinted>
  <dcterms:modified xsi:type="dcterms:W3CDTF">2018-02-26T12:32:00Z</dcterms:modified>
  <cp:revision>6</cp:revision>
  <dc:subject/>
  <dc:title>Проект</dc:title>
</cp:coreProperties>
</file>