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4.05.2018 года                                </w:t>
      </w:r>
      <w:r>
        <w:rPr>
          <w:sz w:val="32"/>
          <w:szCs w:val="32"/>
        </w:rPr>
        <w:t>№ 21</w:t>
      </w:r>
      <w:r>
        <w:rPr>
          <w:sz w:val="28"/>
          <w:szCs w:val="28"/>
        </w:rPr>
        <w:t xml:space="preserve">                        г.Каменск-Шахтинск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/>
      </w:pPr>
      <w:r>
        <w:rPr>
          <w:sz w:val="28"/>
          <w:szCs w:val="28"/>
        </w:rPr>
        <w:t xml:space="preserve">по вопросам предоставления раз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араметров разреш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объектов капиталь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есения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согласно Положению «О публичных слушаниях в городе Каменск-Шахтинский», утвержденному решением городской Думы от 24.02.2016 № 45, в целях приведения в соответствие с Правилами землепользования и застройки муниципального образования «Город Каменск-Шахтинский», утвержденными решением Каменск-Шахтинской городской Думы от 22.06.2011 № 30, на основании представленных докумен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Земельного участка площадью 1493,00 кв.м из земель населенных пунктов с кадастровым номером 61:52:0030035:66, расположенного по адресу: Российская Федерация, Ростовская область, г. Каменск-Шахтинский,                  пер. Астаховский, 84А</w:t>
      </w:r>
      <w:r>
        <w:rPr>
          <w:color w:val="000000"/>
          <w:sz w:val="28"/>
          <w:szCs w:val="28"/>
        </w:rPr>
        <w:t xml:space="preserve"> с разрешенным использованием «для размещения и обслуживания котельной» в </w:t>
      </w:r>
      <w:r>
        <w:rPr>
          <w:sz w:val="28"/>
          <w:szCs w:val="28"/>
        </w:rPr>
        <w:t xml:space="preserve">территориальной зоне застройки многоквартирными жилыми домами Ж-МЗ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инимальные</w:t>
      </w:r>
      <w:r>
        <w:rPr>
          <w:sz w:val="28"/>
          <w:szCs w:val="28"/>
        </w:rPr>
        <w:t xml:space="preserve"> расстояния от границ земельного участка в целях определения мест допустимого размещения зданий до строений – 2,00 м до 0,0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ого участка площадью 499,00 кв.м из земель населенных пунктов с кадастровым номером 61:52:0030034:69, расположенного по адресу: Российская Федерация, Ростовская область, г. Каменск-Шахтинский,                    ул. Желябова, 108 </w:t>
      </w:r>
      <w:r>
        <w:rPr>
          <w:color w:val="000000"/>
          <w:sz w:val="28"/>
          <w:szCs w:val="28"/>
        </w:rPr>
        <w:t>с разрешенным использованием «для размещения и обслуживания жилого дома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стояние от границы соседнего земельного участка, расположенного по адресу: Российская Федерация, Ростовская область,                 г. Каменск-Шахтинский,      ул. Южная, 4 – 3,00 м до 0,4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Земельного участка площадью 608,00 кв.м из земель населенных пунктов с кадастровым номером 61:52:0030043:163, расположенного по адресу: Российская Федерация, Ростовская область, г. Каменск-Шахтинский,                    ул. Северо-Донецкая, 122</w:t>
      </w:r>
      <w:r>
        <w:rPr>
          <w:color w:val="000000"/>
          <w:sz w:val="28"/>
          <w:szCs w:val="28"/>
        </w:rPr>
        <w:t xml:space="preserve"> с разрешенным использованием «магазины» в территориальной зоне </w:t>
      </w:r>
      <w:r>
        <w:rPr>
          <w:sz w:val="28"/>
          <w:szCs w:val="28"/>
        </w:rPr>
        <w:t>застройки индивидуальными жилыми домами Ж-1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(со стороны ул. Социалистическая и ул. Северо-Донецкая) – 5,00 м 0,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  г. Каменск-Шахтинский,      ул. Социалистическая, 48 – 3,00 м до 1,8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г. Каменск-Шахтинский,      ул. Красная, 137 – 3,00 м до 1,50 м;</w:t>
      </w:r>
    </w:p>
    <w:p>
      <w:pPr>
        <w:pStyle w:val="Normal"/>
        <w:keepLines/>
        <w:overflowPunct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</w:t>
      </w:r>
      <w:r>
        <w:rPr>
          <w:bCs/>
          <w:sz w:val="28"/>
          <w:szCs w:val="28"/>
        </w:rPr>
        <w:t>аксимальный</w:t>
      </w:r>
      <w:r>
        <w:rPr>
          <w:sz w:val="28"/>
          <w:szCs w:val="28"/>
        </w:rPr>
        <w:t xml:space="preserve"> процент застройки участка - 60% до 8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В границах образуемого земельного участка, ориентировочной площадью 238,00 кв.м из земель населенных пунктов с условным кадастровым номером 61:52:0030050:145:ЗУ1, местоположение: Российская Федерация, Ростовская область, ул. Героев Пионеров, 63 </w:t>
      </w:r>
      <w:r>
        <w:rPr>
          <w:color w:val="000000"/>
          <w:sz w:val="28"/>
          <w:szCs w:val="28"/>
        </w:rPr>
        <w:t>с разрешенным использованием «для индивидуального жилищного строительства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- минимальная</w:t>
      </w:r>
      <w:r>
        <w:rPr>
          <w:sz w:val="28"/>
          <w:szCs w:val="28"/>
        </w:rPr>
        <w:t xml:space="preserve"> площадь земельного участка – 400,00 кв. м. до              238,00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В границах образуемого земельного участка, ориентировочной площадью 200,00 кв.м из земель населенных пунктов с условным кадастровым номером 61:52:0030050:145:ЗУ2, местоположение: Российская Федерация, Ростовская область, ул. Героев Пионеров, 63 </w:t>
      </w:r>
      <w:r>
        <w:rPr>
          <w:color w:val="000000"/>
          <w:sz w:val="28"/>
          <w:szCs w:val="28"/>
        </w:rPr>
        <w:t>с разрешенным использованием «магазины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- минимальная</w:t>
      </w:r>
      <w:r>
        <w:rPr>
          <w:sz w:val="28"/>
          <w:szCs w:val="28"/>
        </w:rPr>
        <w:t xml:space="preserve"> площадь земельного участка – 400,00 кв. м. до            200,00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Земельного участка площадью 273,00 кв.м из земель населенных пунктов с кадастровым номером 61:52:0030027:1015, расположенного по адресу: Российская Федерация, Ростовская область, г. Каменск-Шахтинский,                    ул. Кавказская, 2 с разрешенным использованием «отдельно стоящие односемейные дома с участками» в</w:t>
      </w:r>
      <w:r>
        <w:rPr>
          <w:color w:val="000000"/>
          <w:sz w:val="28"/>
          <w:szCs w:val="28"/>
        </w:rPr>
        <w:t xml:space="preserve">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(со стороны ул. Кавказская и          пер. Коммунистический) – 5,00 м 0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7. Земельного участка площадью 1574,00 кв.м из земель населенных пунктов с кадастровым номером 61:52:0030034:1796, расположенного по адресу: Российская Федерация, Ростовская область, г. Каменск-Шахтинский,                    ул. Ковалева, 3-з с разрешенным использованием «малоэтажная жилая застройка» в</w:t>
      </w:r>
      <w:r>
        <w:rPr>
          <w:color w:val="000000"/>
          <w:sz w:val="28"/>
          <w:szCs w:val="28"/>
        </w:rPr>
        <w:t xml:space="preserve">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г. Каменск-Шахтинский,      ул. Ковалева, 3-и – 3,00 м до 1,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г. Каменск-Шахтинский,      ул. Желябова, 111 – 3,00 м до 1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с восточной стороны земельного участка до основного строения – 3,00 м до 2,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внесения изменений в Правила землепользования и застройки муниципального образования «Город Каменск-Шахтинск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В пределах границ земельного участка площадью 98274,00 кв.м из земель населенных пунктов с кадастровым номером 61:52:0030066:671</w:t>
      </w:r>
      <w:r>
        <w:rPr>
          <w:sz w:val="28"/>
          <w:szCs w:val="28"/>
        </w:rPr>
        <w:t>, местоположение: Российская Федерация, Ростовская область, г. Каменск-Шахтинский, центральная часть кадастрового квартала 61:52:0030066 взамен территориальной зоны объектов сельскохозяйственного назначения СХ-2</w:t>
      </w:r>
      <w:r>
        <w:rPr>
          <w:bCs/>
          <w:sz w:val="28"/>
          <w:szCs w:val="28"/>
        </w:rPr>
        <w:t xml:space="preserve"> с видом разрешенного использования </w:t>
      </w:r>
      <w:r>
        <w:rPr>
          <w:sz w:val="28"/>
          <w:szCs w:val="28"/>
        </w:rPr>
        <w:t xml:space="preserve">«сельскохозяйственное использование (пашни)» назначить территориальную зону </w:t>
      </w:r>
      <w:r>
        <w:rPr>
          <w:bCs/>
          <w:sz w:val="28"/>
          <w:szCs w:val="28"/>
        </w:rPr>
        <w:t>застройки индивидуальными жилыми домами Ж-1</w:t>
      </w:r>
      <w:r>
        <w:rPr>
          <w:sz w:val="28"/>
          <w:szCs w:val="28"/>
        </w:rPr>
        <w:t xml:space="preserve"> с видом разрешенного использования «для индивидуального жилищ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 в форме собрания граждан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  <w:tab/>
        <w:tab/>
        <w:t xml:space="preserve">   </w:t>
        <w:tab/>
        <w:t xml:space="preserve">               А.Н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ge">
                  <wp:posOffset>474980</wp:posOffset>
                </wp:positionV>
                <wp:extent cx="258762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председателя городской Думы – главы города Каменск-Шах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4.05.2018  № 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0.5pt;mso-wrap-distance-left:9pt;mso-wrap-distance-right:9pt;mso-wrap-distance-top:0pt;mso-wrap-distance-bottom:0pt;margin-top:37.4pt;mso-position-vertical-relative:page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председателя городской Думы – главы города Каменск-Шах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4.05.2018  № 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л указанным в постановлении вопросам состоятся в форме собрания граждан по адресам: 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>- г. Каменск-Шахтинский, ул. Кавказская, 2 – 11 мая 2018 года в              15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г. Каменск-Шахтинский, пер. Астаховский, 84А – 11 мая 2018 года в 15:1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г. Каменск-Шахтинский, земельный участок с кадастровым номером 61:52:0030066:671- 11 мая 2018 года в 15:25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>- г. Каменск-Шахтинский, ул. Героев Пионеров, 63 – 11 мая в               15:4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г. Каменск-Шахтинский, ул. Северо-Донецкая, 122 – 11 мая 2018 года в 15:5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>- г. Каменск-Шахтинский, ул. Желябова, 108- 11 мая 2018 года в          16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 xml:space="preserve">- г. Каменск-Шахтинский, ул. Ковалева, 3-з – 11 мая 2018 года в            16:10 часов (время Московское). 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шеуказанное постановление размещено на официальном сайте Администрации города в сети Интернет по электронной ссылке http://kamensk.donland.ru/Default.aspx?pageid=135122.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 xml:space="preserve">                                           А.В. Шпиль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Таблица № Знак Знак"/>
    <w:qFormat/>
    <w:rPr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tabs>
        <w:tab w:val="clear" w:pos="708"/>
      </w:tabs>
      <w:ind w:lef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00"/>
      <w:textAlignment w:val="baseline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ind w:left="1209" w:hanging="0"/>
    </w:pPr>
    <w:rPr>
      <w:sz w:val="20"/>
      <w:szCs w:val="20"/>
      <w:lang w:val="en-GB"/>
    </w:rPr>
  </w:style>
  <w:style w:type="paragraph" w:styleId="Style18">
    <w:name w:val="Основной текст ПЗ"/>
    <w:basedOn w:val="Normal"/>
    <w:qFormat/>
    <w:pPr>
      <w:spacing w:lineRule="auto" w:line="276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 Знак Знак4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50:00Z</dcterms:created>
  <dc:creator>Людмила Александровна</dc:creator>
  <dc:description/>
  <cp:keywords/>
  <dc:language>en-US</dc:language>
  <cp:lastModifiedBy>User</cp:lastModifiedBy>
  <cp:lastPrinted>2016-12-26T17:39:00Z</cp:lastPrinted>
  <dcterms:modified xsi:type="dcterms:W3CDTF">2018-05-04T13:53:00Z</dcterms:modified>
  <cp:revision>4</cp:revision>
  <dc:subject/>
  <dc:title>Проект</dc:title>
</cp:coreProperties>
</file>