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838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-Шахти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  <w:t>___________</w:t>
        <w:tab/>
        <w:tab/>
        <w:t xml:space="preserve">                 № _______                       г. Каменск-Шахтинский</w:t>
      </w:r>
    </w:p>
    <w:p>
      <w:pPr>
        <w:pStyle w:val="Normal"/>
        <w:pBdr>
          <w:bottom w:val="thinThickSmallGap" w:sz="24" w:space="1" w:color="000000"/>
        </w:pBdr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города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т 04.09.2009  № 1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оизошедшими изменениями в организационно-штатных структурах Администрации  города, отделов и подразделений областных организаций, находящихся на территории города и  в целях повышения эффективности работы в сфере противодействия терроризму и экстремизму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города от 04.09.2009    № 1365 «Об утверждении положения и состава антитеррористической комиссии города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2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Исключить из состава антитеррористической комиссии 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ликова Дмитрия Серге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льминского Владимира Алексе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розова Дмитрия Сергее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урлюна Сергея Пав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Включить в состав антитеррористической комиссии горо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ьяченко Михаила Владимировича – исполняющего обязанности начальника Отдела МВД России по городу Каменск-Шахтинский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крипникова Сергея Николаевича – исполняющего обязанности командира Донского отдельного батальона ДПС ГИБДД № 2 ГУ МВД России  по Ростовской области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ганцева Геннадия Евгеньевича - начальника ФГКУ «4 отряд ФПС МЧС России по Ростовской области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леваного Геннадия Витальевича - заместителя начальника полиции по охране общественного порядка Отдела МВД России по городу Каменск-Шахтинскому»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 приложении 4 к постано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строке 1столбца «Руководитель рабочей группы» слова «Турлюн С.П.» заменить словами «Малеванный Г.В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чальнику МКУ «Управление по делам ГО и ЧС г. Каменск-Шахтинский», руководителю аппарата антитеррористической комиссии города Плотникову Ю.Н. внести соответствующие изменения в список абонентов, включенных в систему оповещения «Градиент 128-ОП» и обеспечить вызов по сигналу «Сбор» членов антитеррористической комиссии города в рабочее и нерабоч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Мэр города                                                     А.Н. Х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0:38:00Z</dcterms:created>
  <dc:creator>Ольга</dc:creator>
  <dc:description/>
  <cp:keywords/>
  <dc:language>en-US</dc:language>
  <cp:lastModifiedBy>popova</cp:lastModifiedBy>
  <cp:lastPrinted>2013-10-14T13:23:00Z</cp:lastPrinted>
  <dcterms:modified xsi:type="dcterms:W3CDTF">2013-10-14T11:32:00Z</dcterms:modified>
  <cp:revision>8</cp:revision>
  <dc:subject/>
  <dc:title/>
</cp:coreProperties>
</file>