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-Шахтинский</w:t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         </w:t>
      </w:r>
      <w:r>
        <w:rPr>
          <w:color w:val="000000"/>
          <w:u w:val="single"/>
        </w:rPr>
        <w:t xml:space="preserve">_______          </w:t>
      </w:r>
      <w:r>
        <w:rPr>
          <w:color w:val="000000"/>
        </w:rPr>
        <w:t xml:space="preserve">                        №</w:t>
      </w:r>
      <w:r>
        <w:rPr>
          <w:color w:val="000000"/>
          <w:u w:val="single"/>
        </w:rPr>
        <w:t>_________________</w:t>
      </w:r>
      <w:r>
        <w:rPr>
          <w:color w:val="000000"/>
        </w:rPr>
        <w:t xml:space="preserve">               г. Каменск-Шахтин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12.2011 №2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color w:val="5C5B5B"/>
          <w:sz w:val="28"/>
          <w:szCs w:val="28"/>
        </w:rPr>
      </w:pPr>
      <w:r>
        <w:rPr>
          <w:sz w:val="28"/>
          <w:szCs w:val="28"/>
        </w:rPr>
        <w:t>В соответствии с частью 4 статьи 11.2 Федерального закона от 27.07.2010 №210-ФЗ «Об организации предоставления государственных и муниципальных услуг», пунктом 4 постановления Правительства Ростовской области от 06.12.2012 №1063 «Об о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, постановления Администрации города от 12.02.2013 №195 «Об утверждении особенностей подачи и рассмотрения жалоб на решения и действия (бездействие) муниципальных учреждений, структурных подразделений, отраслевых органов Администрации города и их должностных лиц, муниципальных служащих Администрации города при предоставлении муниципальных услуг», в целях повышения качества предоставления муниципальных услуг в сфере здравоохранения,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30.12.2011 №2197 «Об утверждении административного регламента по предоставлению муниципальной услуги «Прием заявок (запись) на прием к врачу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24 раздела 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«24. Формы контроля за предоставлением муниципальной услуг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 xml:space="preserve">, ответственными за организацию работы по предоставлению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лжностных лиц, осуществляющих текущий контроль, утверждается главным врачом МБУЗ, должностными регламентам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главным врачом МБУЗ</w:t>
      </w:r>
      <w:r>
        <w:rPr>
          <w:sz w:val="28"/>
        </w:rPr>
        <w:t>,</w:t>
      </w:r>
      <w:r>
        <w:rPr>
          <w:color w:val="000000"/>
          <w:sz w:val="28"/>
          <w:szCs w:val="28"/>
        </w:rPr>
        <w:t xml:space="preserve"> либо его заместителем, ответственным за организацию работы по предоставлению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е получателей муниципальной услуги, содержание жалобы на действия должностных лиц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24.3. Ответственность должностных лиц органа, </w:t>
      </w:r>
      <w:r>
        <w:rPr>
          <w:sz w:val="28"/>
        </w:rPr>
        <w:t xml:space="preserve">предоставляющего муниципальную услугу за решения и действия (бездействие), принимаемые (осуществляемые) им в ходе  </w:t>
      </w:r>
      <w:r>
        <w:rPr>
          <w:sz w:val="28"/>
          <w:szCs w:val="28"/>
        </w:rPr>
        <w:t>предоставления  муниципальной  услуг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3.1. Должностное лицо </w:t>
      </w:r>
      <w:r>
        <w:rPr>
          <w:sz w:val="28"/>
        </w:rPr>
        <w:t>МБУЗ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полномоченное на прием и регистрацию заявок (запись) на прием к врачу, несет персональную ответственность за соблюдение порядка приема и регистрацию заявок в соответствии с пунктом 18 раздела 3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должностных лиц </w:t>
      </w:r>
      <w:r>
        <w:rPr>
          <w:sz w:val="28"/>
        </w:rPr>
        <w:t>МБУЗ</w:t>
      </w:r>
      <w:r>
        <w:rPr>
          <w:sz w:val="28"/>
          <w:szCs w:val="28"/>
        </w:rPr>
        <w:t xml:space="preserve">, уполномоченных на предоставление муниципальной услуги, по исполнению административного регламента закрепляются в их должностных инструкциях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4.4. Положения, характеризующие требования к порядку и формам  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заявителей, а также рассмотрение, принятие решений и подготовку ответов на обращения заявителей, содержащих жалобы на решения должностных лиц, уполномоченных на предоставление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и могут быть плановыми и внеплановыми. При плановой проверке могут рассматриваться все вопросы, связанные с предоставлением муниципаль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 предоставлению муниципальной услуги может формироваться комиссия, в состав которой могут включаться заместители главного врача МБУЗ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 (акта, отчета), в которой отмечаются выявленные недостатки и предложения по их устранению. Справка (акт, отчет) подписывается председателем комисс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нормативных правовых актов Ростовской области и муниципальных правовых ак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онтроль со  стороны граждан, их объединений и организаций является самостоятельной формой контроля, осуществляется  путем направления обращений в </w:t>
      </w:r>
      <w:r>
        <w:rPr>
          <w:sz w:val="28"/>
          <w:szCs w:val="28"/>
        </w:rPr>
        <w:t>МБУЗ</w:t>
      </w:r>
      <w:r>
        <w:rPr>
          <w:sz w:val="28"/>
        </w:rPr>
        <w:t>, а также путем</w:t>
      </w:r>
      <w:r>
        <w:rPr>
          <w:color w:val="000000"/>
          <w:sz w:val="28"/>
          <w:szCs w:val="28"/>
        </w:rPr>
        <w:t xml:space="preserve"> обжалования решений и действий (бездействия) МБУЗ, а также их должностных лиц.»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Раздел 4 приложения изложить в следующей редакции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4.  ДОСУДЕБНЫЙ ПОРЯДОК ОБЖАЛОВАНИЯ РЕШЕНИЙ И ДЕЙСТВИЙ ОРГАНА, ПРЕДОСТАВЛЯЮЩЕГО МУНИЦИПАЛЬНУЮ УСЛУГУ, А ТАКЖЕ ИХ ДОЛЖНОСТНЫХ ЛИЦ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Информация для заявителя о его праве подать жалобу на решения и (или) действия (бездействие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имеет право подать жалобу на решения и (или) действия (бездействие) должностных лиц</w:t>
      </w:r>
      <w:r>
        <w:rPr>
          <w:sz w:val="28"/>
        </w:rPr>
        <w:t xml:space="preserve"> МБУЗ</w:t>
      </w:r>
      <w:r>
        <w:rPr>
          <w:color w:val="000000"/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 Предмет жало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kern w:val="2"/>
          <w:sz w:val="28"/>
        </w:rPr>
        <w:t>- требование представления заявителем документов, не предусмотренных</w:t>
      </w:r>
      <w:r>
        <w:rPr>
          <w:sz w:val="28"/>
        </w:rPr>
        <w:t xml:space="preserve"> нормативными правовыми актами Российской Федерации и Ростовской област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каз в приеме документов, представление которых предусмотрено нормативными правовыми актами Российской Федерации и Ростовской област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тказ в предоставлении муниципальной услуги, если основания отказа не предусмотрены нормативными правовыми актами Российской Федерации и Ростов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 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Органы и уполномоченные на рассмотрения  должностные лица, которым может быть направлена жалоба.</w:t>
      </w:r>
    </w:p>
    <w:p>
      <w:pPr>
        <w:pStyle w:val="Normal"/>
        <w:ind w:firstLine="709"/>
        <w:jc w:val="both"/>
        <w:rPr/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должностных лиц МБУЗ,</w:t>
      </w:r>
      <w:r>
        <w:rPr>
          <w:color w:val="000000"/>
          <w:sz w:val="28"/>
          <w:szCs w:val="28"/>
        </w:rPr>
        <w:t xml:space="preserve"> нарушение положений регламента, некорректном поведении или нарушении служебной этики,</w:t>
      </w:r>
      <w:r>
        <w:rPr>
          <w:sz w:val="28"/>
        </w:rPr>
        <w:t xml:space="preserve"> подается непосредственно главному врачу МБУ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главного врача МБУЗ, подается координатору здравоохранения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координатора здравоохранения города, подается в Администрацию гор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 Порядок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28.1. Жалоба подается в письменной форме на бумажном носите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посредственно главному врачу МБУЗ или координатору здравоохранения гор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чтовым отправлением по адресу (месту нахождения) МБУЗ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ходе личного приема главного врача МБУЗ или координатора здравоохранения города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- в Администрацию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28.2. 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ind w:firstLine="709"/>
        <w:jc w:val="both"/>
        <w:rPr/>
      </w:pPr>
      <w:r>
        <w:rPr>
          <w:sz w:val="28"/>
        </w:rPr>
        <w:t>28.3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именование МБУЗ,</w:t>
      </w:r>
      <w:r>
        <w:rPr>
          <w:sz w:val="28"/>
          <w:szCs w:val="28"/>
        </w:rPr>
        <w:t xml:space="preserve"> предоставляющего муниципальную услугу</w:t>
      </w:r>
      <w:r>
        <w:rPr>
          <w:sz w:val="28"/>
        </w:rPr>
        <w:t>,   должностного лица МБУЗ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сведения об обжалуемых решениях и действиях (бездействии) должностного лица МБУЗ,</w:t>
      </w:r>
      <w:r>
        <w:rPr>
          <w:sz w:val="28"/>
          <w:szCs w:val="28"/>
        </w:rPr>
        <w:t xml:space="preserve"> предоставляющего муниципальную услугу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должностного лица МБУЗ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чная подпись заявителя (его уполномоченного представителя).</w:t>
      </w:r>
    </w:p>
    <w:p>
      <w:pPr>
        <w:pStyle w:val="Normal"/>
        <w:ind w:firstLine="709"/>
        <w:jc w:val="both"/>
        <w:rPr/>
      </w:pPr>
      <w:r>
        <w:rPr>
          <w:sz w:val="28"/>
        </w:rPr>
        <w:t>28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ормленная в соответствии с законодательством Российской Федерации доверенность (для физических лиц)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-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8.5. Жалоба, поступившая в письменной форме на бумажном носителе, подлежит регистрации в журнале входящей корреспонденции в течение 1 рабочего дня с момента поступления жалобы с присвоением ей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</w:rPr>
        <w:t>28.6. 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ициального сайта Администрации города,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</w:rPr>
        <w:t>- федеральной государственной информационной системы «Единый портал государственных и муниципальных услуг (функций)» (далее – ЕПГУ).</w:t>
      </w:r>
    </w:p>
    <w:p>
      <w:pPr>
        <w:pStyle w:val="Normal"/>
        <w:ind w:firstLine="709"/>
        <w:jc w:val="both"/>
        <w:rPr/>
      </w:pPr>
      <w:r>
        <w:rPr>
          <w:sz w:val="28"/>
        </w:rPr>
        <w:t>- государственной информационной системы Ростовской области «Портал государственных и муниципальных услуг Ростовской области» (далее – РПГУ).</w:t>
      </w:r>
    </w:p>
    <w:p>
      <w:pPr>
        <w:pStyle w:val="Normal"/>
        <w:ind w:firstLine="709"/>
        <w:jc w:val="both"/>
        <w:rPr/>
      </w:pPr>
      <w:r>
        <w:rPr>
          <w:sz w:val="28"/>
        </w:rPr>
        <w:t>- сайта МБУЗ.</w:t>
      </w:r>
    </w:p>
    <w:p>
      <w:pPr>
        <w:pStyle w:val="Normal"/>
        <w:ind w:firstLine="709"/>
        <w:jc w:val="both"/>
        <w:rPr/>
      </w:pPr>
      <w:r>
        <w:rPr>
          <w:sz w:val="28"/>
        </w:rPr>
        <w:t>28.7. При подаче жалобы в электронном виде документы, указанные в пункте 28.4.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страции жалоб, направленных в электронной форме на адрес сайта МБУЗ, в информационно-телекоммуникационной сети «Интернет», производится  журнале в течение 1 рабочего дня с момента поступления жалобы с присвоением ей регистрационного номера с литером «Э.П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 Сроки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я в письменной форме или форме электронного документа срок рассмотрения жалобы не должен превышать 15 календарных дней со дня регистрации такой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обжалования отказа МБУЗ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продления и рассмотрения жалобы в зависимости от их характера устанавливаются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 Перечень оснований для отказа в рассмотрении жалобы либо приостановления ее рассмотр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1. Основания отказа в рассмотрении жалобы заявител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>
          <w:sz w:val="28"/>
        </w:rPr>
        <w:t>30.2.</w:t>
      </w:r>
      <w:r>
        <w:rPr>
          <w:sz w:val="28"/>
          <w:lang w:val="en-US"/>
        </w:rPr>
        <w:t> </w:t>
      </w:r>
      <w:r>
        <w:rPr>
          <w:sz w:val="28"/>
        </w:rPr>
        <w:t>Оснований для  приостановления рассмотрения  жалобы н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 Результат рассмотрения  жало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 </w:t>
      </w:r>
      <w:r>
        <w:rPr>
          <w:sz w:val="28"/>
        </w:rPr>
        <w:t xml:space="preserve">По результатам рассмотрения жалобы в соответствии с частью 7 статьи 11.2 Федерального закона от 27.07.2010 №210-ФЗ принимается решение об удовлетворении жалобы либо об отказе в ее удовлетворен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 нарушение порядка предоставления муниципальной  услуги, выразившееся в неправомерных решениях и действиях (бездействии) должностных лиц МБУЗ,</w:t>
      </w:r>
      <w:r>
        <w:rPr>
          <w:color w:val="000000"/>
          <w:sz w:val="28"/>
          <w:szCs w:val="28"/>
        </w:rPr>
        <w:t xml:space="preserve"> нарушение положений административного регламента, некорректном поведении или нарушении служебной этики,</w:t>
      </w:r>
      <w:r>
        <w:rPr>
          <w:sz w:val="28"/>
        </w:rPr>
        <w:t xml:space="preserve"> подписывается главным врачом МБУ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 нарушение порядка предоставления муниципальной  услуги, выразившееся в неправомерных решениях и действиях (бездействии) главного врача МБУЗ, подписывается координатором здравоохранения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 по результатам рассмотрения жалобы на нарушение порядка предоставления муниципальной  услуги, выразившееся в неправомерных решениях и действиях (бездействии) координатора здравоохранения города, подписывается заместителем главы  Администрацию города по социальным вопрос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Порядок информирования заявителя о результатах 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32.1. При удовлетворении жалобы МБУЗ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32.2. 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именование МБУЗ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инятое по жалобе реш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32.3.</w:t>
      </w:r>
      <w:r>
        <w:rPr>
          <w:sz w:val="28"/>
          <w:lang w:val="en-US"/>
        </w:rPr>
        <w:t> </w:t>
      </w:r>
      <w:r>
        <w:rPr>
          <w:sz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МБУ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. Порядок обжалования решения по жалоб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обжалование действий или бездействия должностных лиц досудебном и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может сообщить о нарушении своих прав и законных интересов, противоправных решений, действиях или бездействии должностных лиц, нарушении положений регламента, некорректном поведении или нарушении служебной этики, обратившихся с жалобой к главному врачу МБУЗ</w:t>
      </w:r>
      <w:r>
        <w:rPr>
          <w:sz w:val="28"/>
        </w:rPr>
        <w:t>, координатору здравоохранения города, в Администрацию 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я должностных лиц</w:t>
      </w:r>
      <w:r>
        <w:rPr/>
        <w:t xml:space="preserve">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 xml:space="preserve"> в судебном порядке в соответствии с нормами гражданского процессуального законодательств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удебном обжаловании сроки обжалования и юрисдикция суда, в который подается соответствующее заявление, устанавливаются в соответствии с нормами гражданского процессуального законода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заявители могут обратиться по вопросу защиты своих прав в прокуратуру по месту жительства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 Право заявителя на получение информации и документов, необходимых для обоснования  и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обратиться за информацие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личном прие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править письменное обращение по почте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ратиться через официальный сайт </w:t>
      </w:r>
      <w:r>
        <w:rPr>
          <w:sz w:val="28"/>
          <w:szCs w:val="28"/>
        </w:rPr>
        <w:t>Администрации города (</w:t>
      </w:r>
      <w:hyperlink r:id="rId2">
        <w:r>
          <w:rPr>
            <w:rStyle w:val="InternetLink"/>
            <w:sz w:val="28"/>
            <w:szCs w:val="28"/>
          </w:rPr>
          <w:t>admkam@kamensk.donpac.ru</w:t>
        </w:r>
      </w:hyperlink>
      <w:r>
        <w:rPr>
          <w:sz w:val="28"/>
          <w:szCs w:val="28"/>
        </w:rPr>
        <w:t>), либо сайт</w:t>
      </w:r>
      <w:r>
        <w:rPr>
          <w:sz w:val="28"/>
        </w:rPr>
        <w:t xml:space="preserve"> МБУЗ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 Способы информирования заявителей о порядке подачи и рассмотрения жало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ирование заявителей о порядке обжалования решений и действий (бездействия) МБУЗ, либо его должностного лица проводится посредством размещения информации (сведений)  на официальном  сайте и на стендах в местах предоставления муниципальной услуги МБУЗ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и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города по социальным вопросам Фетисова К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города                                                                                            А.Н. Хар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textAlignment w:val="top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am@kamensk.donp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6:46:00Z</dcterms:created>
  <dc:creator>Лопатина</dc:creator>
  <dc:description/>
  <cp:keywords/>
  <dc:language>en-US</dc:language>
  <cp:lastModifiedBy>Лопатина</cp:lastModifiedBy>
  <cp:lastPrinted>2013-07-19T15:22:00Z</cp:lastPrinted>
  <dcterms:modified xsi:type="dcterms:W3CDTF">2013-07-19T12:23:00Z</dcterms:modified>
  <cp:revision>15</cp:revision>
  <dc:subject/>
  <dc:title/>
</cp:coreProperties>
</file>