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-Шахтин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от «_____»____________2013 года                № ______ г.Каменск-Шахтинский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00" w:hRule="atLeast"/>
        </w:trPr>
        <w:tc>
          <w:tcPr>
            <w:tcW w:w="946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Администрации города от 05.08.2013 №  1363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Указом Президента от 07.05.2012 № 601 и протоколом от 30.08.2013 № 3 заседания рабочей группы по повышению качества и доступности муниципальных услуг и организации межведомственного взаимодействия при предоставлении муниципальных услуг в городе Каменск-Шахтинский, -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1. </w:t>
      </w:r>
      <w:r>
        <w:rPr>
          <w:szCs w:val="28"/>
        </w:rPr>
        <w:t>Внести изменения в приложение к постановлению Администрации города от  05.08.2013 № 1363 «Об утверждении административного регламента предоставления муниципальной услуги «Расторжение договора аренды муниципального имущества (за исключением земельных участков)»»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 В пункте 2.13.   раздела 2 цифры  «… 45 …» заменить цифрами «… 15 …». </w:t>
      </w:r>
    </w:p>
    <w:p>
      <w:pPr>
        <w:pStyle w:val="Normal"/>
        <w:jc w:val="both"/>
        <w:rPr>
          <w:szCs w:val="28"/>
        </w:rPr>
      </w:pPr>
      <w:r>
        <w:rPr/>
        <w:tab/>
        <w:t xml:space="preserve">2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а - Председателя комитета по управлению имуществом – Иваненко Д.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>Мэр города                                                          А.Н. Харин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0:00Z</dcterms:created>
  <dc:creator>727</dc:creator>
  <dc:description/>
  <cp:keywords/>
  <dc:language>en-US</dc:language>
  <cp:lastModifiedBy>Администратор</cp:lastModifiedBy>
  <cp:lastPrinted>2013-09-26T10:18:00Z</cp:lastPrinted>
  <dcterms:modified xsi:type="dcterms:W3CDTF">2013-09-26T07:19:00Z</dcterms:modified>
  <cp:revision>4</cp:revision>
  <dc:subject/>
  <dc:title>                                                                                                                      проект</dc:title>
</cp:coreProperties>
</file>