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Каменск-Шахтинск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огноза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ально – экономического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я города Каменск-Шахтинский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на 2019-2024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Ростовской области В соответствии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рядком разработки и корректировки прогноза социально-экономического развит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рода Каменск-Шахтинский </w:t>
      </w:r>
      <w:r>
        <w:rPr>
          <w:rFonts w:cs="Times New Roman" w:ascii="Times New Roman" w:hAnsi="Times New Roman"/>
          <w:sz w:val="28"/>
          <w:szCs w:val="28"/>
        </w:rPr>
        <w:t>на среднесрочный и долгосрочный периоды, утвержденным постановлением Администрации города от 20.01.2016 № 27, Администрация города Каменск-Шахтинский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рогноз социально - экономического развития города Каменск-Шахтинский на 2019-2024 годы согласно приложению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eastAsia="en-US"/>
        </w:rPr>
        <w:t xml:space="preserve">2. Заместителям главы Администрации города, </w:t>
      </w:r>
      <w:r>
        <w:rPr>
          <w:rFonts w:cs="Times New Roman" w:ascii="Times New Roman" w:hAnsi="Times New Roman"/>
          <w:sz w:val="28"/>
          <w:szCs w:val="28"/>
        </w:rPr>
        <w:t>отраслевым (функциональным) органам, структурным подразделениям Администрации города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szCs w:val="20"/>
        </w:rPr>
        <w:t>2.1. Руководствоваться в работе показателями прогноза</w:t>
      </w:r>
      <w:r>
        <w:rPr>
          <w:rFonts w:cs="Times New Roman" w:ascii="Times New Roman" w:hAnsi="Times New Roman"/>
          <w:sz w:val="28"/>
          <w:lang w:eastAsia="en-US"/>
        </w:rPr>
        <w:t xml:space="preserve"> социально-экономического развития города </w:t>
      </w:r>
      <w:r>
        <w:rPr>
          <w:rFonts w:cs="Times New Roman" w:ascii="Times New Roman" w:hAnsi="Times New Roman"/>
          <w:spacing w:val="-4"/>
          <w:sz w:val="28"/>
          <w:szCs w:val="28"/>
        </w:rPr>
        <w:t>Каменск-Шахтинский</w:t>
      </w:r>
      <w:r>
        <w:rPr>
          <w:rFonts w:cs="Times New Roman" w:ascii="Times New Roman" w:hAnsi="Times New Roman"/>
          <w:sz w:val="28"/>
          <w:lang w:eastAsia="en-US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-2024 годы </w:t>
      </w:r>
      <w:r>
        <w:rPr>
          <w:rFonts w:cs="Times New Roman" w:ascii="Times New Roman" w:hAnsi="Times New Roman"/>
          <w:sz w:val="28"/>
          <w:lang w:eastAsia="en-US"/>
        </w:rPr>
        <w:t>по второму варианту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 xml:space="preserve">2.2. Принять меры по обеспечению выполнения показателей прогноза социально-экономического развития гор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аменск-Шахтинский </w:t>
      </w:r>
      <w:r>
        <w:rPr>
          <w:rFonts w:cs="Times New Roman" w:ascii="Times New Roman" w:hAnsi="Times New Roman"/>
          <w:sz w:val="28"/>
          <w:lang w:eastAsia="en-US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19-2024 годы </w:t>
      </w:r>
      <w:r>
        <w:rPr>
          <w:rFonts w:cs="Times New Roman" w:ascii="Times New Roman" w:hAnsi="Times New Roman"/>
          <w:sz w:val="28"/>
          <w:lang w:eastAsia="en-US"/>
        </w:rPr>
        <w:t>по курируемым направлен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Обеспечить реализацию инвестиционных проектов, учтенных в прогнозе социально-экономического развития </w:t>
      </w:r>
      <w:r>
        <w:rPr>
          <w:rFonts w:cs="Times New Roman" w:ascii="Times New Roman" w:hAnsi="Times New Roman"/>
          <w:sz w:val="28"/>
          <w:lang w:eastAsia="en-US"/>
        </w:rPr>
        <w:t xml:space="preserve">гор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аменск-Шахтинский </w:t>
      </w:r>
      <w:r>
        <w:rPr>
          <w:rFonts w:cs="Times New Roman" w:ascii="Times New Roman" w:hAnsi="Times New Roman"/>
          <w:sz w:val="28"/>
          <w:lang w:eastAsia="en-US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19-2024 го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Titl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– начальника финансового управления Калмыкову В.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sectPr>
          <w:footerReference w:type="default" r:id="rId2"/>
          <w:type w:val="nextPage"/>
          <w:pgSz w:w="11906" w:h="16838"/>
          <w:pgMar w:left="119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          К.К. Фетисов</w:t>
      </w:r>
      <w:r>
        <w:br w:type="page"/>
      </w:r>
    </w:p>
    <w:p>
      <w:pPr>
        <w:pStyle w:val="Normal"/>
        <w:ind w:left="11340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                                                          к постановлению</w:t>
      </w:r>
    </w:p>
    <w:p>
      <w:pPr>
        <w:pStyle w:val="Normal"/>
        <w:ind w:left="1134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№ </w:t>
      </w:r>
    </w:p>
    <w:p>
      <w:pPr>
        <w:pStyle w:val="Normal"/>
        <w:ind w:left="11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bookmarkStart w:id="0" w:name="P37"/>
      <w:bookmarkEnd w:id="0"/>
      <w:r>
        <w:rPr>
          <w:rFonts w:cs="Times New Roman" w:ascii="Times New Roman" w:hAnsi="Times New Roman"/>
          <w:b w:val="false"/>
          <w:sz w:val="28"/>
        </w:rPr>
        <w:t>ПРОГНОЗ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циально-экономического развития города Каменск-Шахтинск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 2019 - 2024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1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78"/>
        <w:gridCol w:w="1658"/>
        <w:gridCol w:w="54"/>
        <w:gridCol w:w="1160"/>
        <w:gridCol w:w="13"/>
        <w:gridCol w:w="1332"/>
        <w:gridCol w:w="1271"/>
        <w:gridCol w:w="1205"/>
        <w:gridCol w:w="1381"/>
        <w:gridCol w:w="1381"/>
        <w:gridCol w:w="1474"/>
        <w:gridCol w:w="13"/>
        <w:gridCol w:w="1334"/>
        <w:gridCol w:w="12"/>
      </w:tblGrid>
      <w:tr>
        <w:trPr>
          <w:trHeight w:val="31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>№ 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оказатель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чет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ноз</w:t>
            </w:r>
          </w:p>
        </w:tc>
      </w:tr>
      <w:tr>
        <w:trPr>
          <w:trHeight w:val="67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5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дел 1. Первый вариант (консервативный) 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окупный объем отгруженных товаров, работ и услуг,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выполненных собственными силами (строка 1.1.+ строка 1.2. +строка 1.3.) по полному кругу предприят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 31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 82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6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85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88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438,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 48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 768,4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деятельност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 15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 472,3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 75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4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677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6 331,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zh-CN"/>
              </w:rPr>
            </w:r>
          </w:p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150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0 124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поставим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 73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5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77,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75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058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1,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0,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6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5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сельского хозяйства во всех категориях хозяйств, всего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0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91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487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595,1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2,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zh-CN"/>
              </w:rPr>
            </w:r>
          </w:p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за счет всех источников финансирова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9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74,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1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356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4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39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169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307,9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2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, построенные населением за свой счет и с помощью кредит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,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6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е и среднее предпринимательств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и средних предприятий, всего по состоянию на конец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1,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(без внешних совместителей) малых и средних предприятий, 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78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30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3,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3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3,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малых и средних пред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3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86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2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601,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 214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 868,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4,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4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5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86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0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548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 81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 214,4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2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2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2,5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2,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01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64,9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2,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5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4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3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307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591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894,1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2,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26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3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42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, 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1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9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1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868,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616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 423,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6,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6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6,4</w:t>
            </w:r>
          </w:p>
        </w:tc>
      </w:tr>
      <w:tr>
        <w:trPr>
          <w:trHeight w:val="611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пла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9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3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1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3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4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 988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 087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 349,6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1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5,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1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171,9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300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45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63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023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240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474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5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5,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,5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убыточных организаций в общем количестве крупных и средних организаций</w:t>
            </w:r>
          </w:p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9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6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6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6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15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>Раздел 2. Второй вариант (базовый)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окупный объем отгруженных товаров, работ и услуг,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выполненных собственными силами (строка 1.1.+ строка 1.2. +строка 1.3.) по полному кругу предприят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 31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 82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6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 016,2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4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 003,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 05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 419,5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деятельност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 15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 472,3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 22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246,2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6 481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808,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 597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 703,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поставим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,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 73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79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649,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74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103,4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5,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2,9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1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сельского хозяйства во всех категориях хозяйств, всего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2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37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,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за счет всех источников финансирова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0,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628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3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0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1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5,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8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762,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,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,3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,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,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,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,3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, построенные населением за свой счет и с помощью кредит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,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,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6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8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4,6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е и среднее предпринима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и средних предприятий, всего по состоянию на конец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73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(без внешних совместителей) малых и средних предприятий, 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7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799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малых и средних пред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3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2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21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1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5,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63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557,5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4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5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57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7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75,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02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 974,4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49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8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7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10,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40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195,6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0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3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55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, 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1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9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5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5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9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11,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98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161,9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,3</w:t>
            </w:r>
          </w:p>
        </w:tc>
      </w:tr>
      <w:tr>
        <w:trPr>
          <w:trHeight w:val="44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пла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9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3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89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4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29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11,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73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 380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1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171,9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300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50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667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9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3,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604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5,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1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убыточных организаций в общем количестве крупных и средних организ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3,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2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2,0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1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78"/>
        <w:gridCol w:w="1658"/>
        <w:gridCol w:w="54"/>
        <w:gridCol w:w="1173"/>
        <w:gridCol w:w="1332"/>
        <w:gridCol w:w="1271"/>
        <w:gridCol w:w="1205"/>
        <w:gridCol w:w="1381"/>
        <w:gridCol w:w="1381"/>
        <w:gridCol w:w="1487"/>
        <w:gridCol w:w="1346"/>
      </w:tblGrid>
      <w:tr>
        <w:trPr>
          <w:trHeight w:val="360" w:hRule="atLeast"/>
        </w:trPr>
        <w:tc>
          <w:tcPr>
            <w:tcW w:w="15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>Раздел 3. Третий вариант (целевой))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окупный объем отгруженных товаров, работ и услуг,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выполненных собственными силами (строка 1.1. +строка 1.2. +строка 1.3.) по полному кругу предприят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 31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 82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6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89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2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57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463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 685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3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деятельност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 15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 472,3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7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858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45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385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89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 388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поставим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 73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5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1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281,9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3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5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сельского хозяйства во всех категориях хозяйств, всего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51,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за счет всех источников финансирова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7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3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1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2,3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5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3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0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5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763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,4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,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6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,5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, построенные населением за свой счет и с помощью кредит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,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6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2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е и среднее предпринима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и средних предприятий, всего по состоянию на конец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91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(без внешних совместителей) малых и средних предприятий, всего</w:t>
            </w:r>
          </w:p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08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малых и средних пред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3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7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9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43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8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 952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 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7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4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5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6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31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20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118,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3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50,7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23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2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69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231,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ы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3,2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703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</w:t>
            </w:r>
          </w:p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, 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1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9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7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2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55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512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,5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пла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9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3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35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155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29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97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303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 133,0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1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,2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171,9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300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50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72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7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861,6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в действующих цен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4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6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6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6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9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убыточных организаций в общем количестве крупных и средних организ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9,2</w:t>
            </w:r>
          </w:p>
        </w:tc>
      </w:tr>
    </w:tbl>
    <w:p>
      <w:pPr>
        <w:pStyle w:val="ConsPlusTitle"/>
        <w:tabs>
          <w:tab w:val="clear" w:pos="708"/>
          <w:tab w:val="left" w:pos="159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мечание:</w:t>
      </w:r>
    </w:p>
    <w:p>
      <w:pPr>
        <w:pStyle w:val="ConsPlusTitle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рианты первый (консервативный), второй (базовый), третий (целевой) прогноза социально - экономического развития города Каменск-Шахтинский разработаны с учетом параметров прогноза социально-экономического развития Ростовской области на 2019-2020 годы.</w:t>
      </w:r>
    </w:p>
    <w:p>
      <w:pPr>
        <w:pStyle w:val="ConsPlusTitle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 Оценка показателей.</w:t>
      </w:r>
    </w:p>
    <w:p>
      <w:pPr>
        <w:pStyle w:val="ConsPlusTitle"/>
        <w:tabs>
          <w:tab w:val="clear" w:pos="708"/>
          <w:tab w:val="left" w:pos="159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9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tabs>
          <w:tab w:val="clear" w:pos="708"/>
          <w:tab w:val="left" w:pos="159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                                                                                                 Э.В. Ковале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520700</wp:posOffset>
                </wp:positionV>
                <wp:extent cx="36385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8.45pt;mso-wrap-distance-left:9.05pt;mso-wrap-distance-right:9.05pt;mso-wrap-distance-top:0pt;mso-wrap-distance-bottom:0pt;margin-top:41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 xml:space="preserve">РКПД         от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 xml:space="preserve">РКПД         от     </w: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Название объекта"/>
    <w:basedOn w:val="Normal"/>
    <w:next w:val="Normal"/>
    <w:qFormat/>
    <w:pPr>
      <w:suppressAutoHyphens w:val="false"/>
      <w:ind w:left="900" w:hanging="0"/>
    </w:pPr>
    <w:rPr>
      <w:rFonts w:ascii="Times New Roman" w:hAnsi="Times New Roman" w:cs="Times New Roma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/>
      <w:kern w:val="0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4:32:00Z</dcterms:created>
  <dc:creator>ОЭР 7</dc:creator>
  <dc:description/>
  <cp:keywords/>
  <dc:language>en-US</dc:language>
  <cp:lastModifiedBy>Гуркин</cp:lastModifiedBy>
  <cp:lastPrinted>2018-09-04T09:19:00Z</cp:lastPrinted>
  <dcterms:modified xsi:type="dcterms:W3CDTF">2018-09-10T10:50:00Z</dcterms:modified>
  <cp:revision>4</cp:revision>
  <dc:subject/>
  <dc:title/>
</cp:coreProperties>
</file>