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191" w:leader="none"/>
          <w:tab w:val="left" w:pos="12498" w:leader="none"/>
          <w:tab w:val="center" w:pos="13919" w:leader="none"/>
        </w:tabs>
        <w:ind w:left="1219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аменск-Шахтинск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tabs>
          <w:tab w:val="clear" w:pos="709"/>
          <w:tab w:val="left" w:pos="12191" w:leader="none"/>
          <w:tab w:val="left" w:pos="12498" w:leader="none"/>
          <w:tab w:val="center" w:pos="13919" w:leader="none"/>
        </w:tabs>
        <w:ind w:left="1219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О внесении изменений в постановление Администрации города от 04.10.2016 № 1023 «О Прогнозе долгосрочного социально-экономического развития города Каменск-Шахтинский до 2030 года»</w:t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корректировки прогноза долгосрочного социально - экономического развития </w:t>
      </w:r>
      <w:r>
        <w:rPr>
          <w:sz w:val="28"/>
        </w:rPr>
        <w:t>города Каменск-Шахтинский до 2030 года, Администрация города Каменск-Шахтинский</w:t>
      </w:r>
    </w:p>
    <w:p>
      <w:pPr>
        <w:pStyle w:val="Normal"/>
        <w:tabs>
          <w:tab w:val="clear" w:pos="709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tabs>
          <w:tab w:val="clear" w:pos="709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>постановление Администрации города от 04.10.2016 № 1023 «О Прогнозе долгосрочного социально-экономического развития города Каменск-Шахтинский до 2030 года» изменения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города Срыбного А.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004"/>
      </w:tblGrid>
      <w:tr>
        <w:trPr>
          <w:trHeight w:val="342" w:hRule="atLeast"/>
        </w:trPr>
        <w:tc>
          <w:tcPr>
            <w:tcW w:w="5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1924" w:leader="none"/>
              </w:tabs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.К. Фетис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709" w:footer="49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91" w:leader="none"/>
          <w:tab w:val="left" w:pos="12498" w:leader="none"/>
          <w:tab w:val="center" w:pos="13919" w:leader="none"/>
        </w:tabs>
        <w:ind w:left="1219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12191" w:leader="none"/>
          <w:tab w:val="left" w:pos="12498" w:leader="none"/>
          <w:tab w:val="center" w:pos="13919" w:leader="none"/>
        </w:tabs>
        <w:ind w:left="1219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9"/>
          <w:tab w:val="left" w:pos="12191" w:leader="none"/>
          <w:tab w:val="center" w:pos="13919" w:leader="none"/>
        </w:tabs>
        <w:ind w:left="1219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9"/>
          <w:tab w:val="left" w:pos="12191" w:leader="none"/>
          <w:tab w:val="left" w:pos="12498" w:leader="none"/>
          <w:tab w:val="center" w:pos="13919" w:leader="none"/>
        </w:tabs>
        <w:ind w:left="1219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 ____</w:t>
      </w:r>
    </w:p>
    <w:p>
      <w:pPr>
        <w:pStyle w:val="Normal"/>
        <w:tabs>
          <w:tab w:val="clear" w:pos="709"/>
          <w:tab w:val="left" w:pos="12191" w:leader="none"/>
          <w:tab w:val="left" w:pos="12498" w:leader="none"/>
          <w:tab w:val="left" w:pos="13183" w:leader="none"/>
          <w:tab w:val="center" w:pos="13919" w:leader="none"/>
        </w:tabs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города от 04.10.2016 № 1023 «О Прогнозе долгосрочного социально-экономического развития города Каменск-Шахтинский до 2030 год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В пункте 2 слова «в разделе 1» заменить словами «в разделе 2»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Пункт 3 изложить в редакции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3. Контроль за исполнением настоящего постановления возложить на первого заместителя главы Администрации города Срыбного А.Н.». </w:t>
      </w:r>
    </w:p>
    <w:p>
      <w:pPr>
        <w:pStyle w:val="Normal"/>
        <w:ind w:firstLine="709"/>
        <w:rPr/>
      </w:pPr>
      <w:r>
        <w:rPr>
          <w:sz w:val="28"/>
          <w:szCs w:val="28"/>
        </w:rPr>
        <w:t>3. Приложение изложить в редакции:</w:t>
      </w:r>
    </w:p>
    <w:p>
      <w:pPr>
        <w:pStyle w:val="Normal"/>
        <w:tabs>
          <w:tab w:val="clear" w:pos="709"/>
          <w:tab w:val="left" w:pos="12191" w:leader="none"/>
          <w:tab w:val="left" w:pos="12498" w:leader="none"/>
          <w:tab w:val="center" w:pos="13919" w:leader="none"/>
        </w:tabs>
        <w:ind w:left="121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91" w:leader="none"/>
          <w:tab w:val="left" w:pos="12498" w:leader="none"/>
          <w:tab w:val="center" w:pos="13919" w:leader="none"/>
        </w:tabs>
        <w:ind w:left="1219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12191" w:leader="none"/>
          <w:tab w:val="left" w:pos="12498" w:leader="none"/>
          <w:tab w:val="center" w:pos="13919" w:leader="none"/>
        </w:tabs>
        <w:ind w:left="1219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9"/>
          <w:tab w:val="left" w:pos="12191" w:leader="none"/>
          <w:tab w:val="left" w:pos="12498" w:leader="none"/>
          <w:tab w:val="center" w:pos="13919" w:leader="none"/>
        </w:tabs>
        <w:ind w:left="1219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9"/>
          <w:tab w:val="left" w:pos="12191" w:leader="none"/>
          <w:tab w:val="left" w:pos="12498" w:leader="none"/>
          <w:tab w:val="center" w:pos="13919" w:leader="none"/>
        </w:tabs>
        <w:ind w:left="1219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10.2016 № 1023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РОГНОЗ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sz w:val="28"/>
        </w:rPr>
        <w:t>долгосрочного социально-экономического развития города Каменск-Шахтинский до 2030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"/>
        <w:gridCol w:w="1830"/>
        <w:gridCol w:w="841"/>
        <w:gridCol w:w="843"/>
        <w:gridCol w:w="841"/>
        <w:gridCol w:w="911"/>
        <w:gridCol w:w="773"/>
        <w:gridCol w:w="843"/>
        <w:gridCol w:w="841"/>
        <w:gridCol w:w="843"/>
        <w:gridCol w:w="982"/>
        <w:gridCol w:w="982"/>
        <w:gridCol w:w="982"/>
        <w:gridCol w:w="983"/>
        <w:gridCol w:w="842"/>
        <w:gridCol w:w="841"/>
        <w:gridCol w:w="844"/>
      </w:tblGrid>
      <w:tr>
        <w:trPr>
          <w:trHeight w:val="251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4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7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тче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6"/>
                <w:szCs w:val="16"/>
              </w:rPr>
              <w:t>2018 год, предварительный отче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6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97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гноз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0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здел 1. Первый вариант (консервативный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5"/>
        <w:gridCol w:w="1825"/>
        <w:gridCol w:w="844"/>
        <w:gridCol w:w="853"/>
        <w:gridCol w:w="843"/>
        <w:gridCol w:w="1122"/>
        <w:gridCol w:w="844"/>
        <w:gridCol w:w="843"/>
        <w:gridCol w:w="844"/>
        <w:gridCol w:w="842"/>
        <w:gridCol w:w="984"/>
        <w:gridCol w:w="984"/>
        <w:gridCol w:w="984"/>
        <w:gridCol w:w="983"/>
        <w:gridCol w:w="844"/>
        <w:gridCol w:w="843"/>
        <w:gridCol w:w="844"/>
      </w:tblGrid>
      <w:tr>
        <w:trPr>
          <w:tblHeader w:val="true"/>
          <w:trHeight w:val="2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914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6"/>
                <w:szCs w:val="16"/>
              </w:rPr>
              <w:t>Совокупный объем отгруженных товаров, работ и услуг,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16"/>
                <w:szCs w:val="16"/>
                <w:vertAlign w:val="subscript"/>
              </w:rPr>
            </w:pPr>
            <w:r>
              <w:rPr>
                <w:color w:val="000000"/>
                <w:sz w:val="16"/>
                <w:szCs w:val="16"/>
              </w:rPr>
              <w:t>выполненных собственными силами (строка 1.1.+ строка 1.2. +строка 1.3.) по полному кругу предприят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16"/>
                <w:szCs w:val="16"/>
                <w:vertAlign w:val="subscript"/>
              </w:rPr>
            </w:pPr>
            <w:r>
              <w:rPr>
                <w:bCs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5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31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82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6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816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38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 09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 07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 11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29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1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39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3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34,1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опоставимы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5</w:t>
            </w:r>
          </w:p>
        </w:tc>
      </w:tr>
      <w:tr>
        <w:trPr>
          <w:trHeight w:val="46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том числе по видам деятельности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брабатывающ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производ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10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5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333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1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94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7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4 177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 946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4" w:leader="none"/>
              </w:tabs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7 76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4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7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297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3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44,7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поставимы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,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,5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,8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,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,8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</w:tr>
      <w:tr>
        <w:trPr>
          <w:trHeight w:val="587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736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38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2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78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4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3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1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81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2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3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0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69,5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опоставимы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1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5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,9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опоставимы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</w:tr>
      <w:tr>
        <w:trPr>
          <w:trHeight w:val="599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Продукция сельского хозяйства во всех категориях хозяйств, 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2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9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6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30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391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487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95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78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768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864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968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079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98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опоставимы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2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.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.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.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.0</w:t>
            </w:r>
          </w:p>
        </w:tc>
      </w:tr>
      <w:tr>
        <w:trPr>
          <w:trHeight w:val="51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Объем инвестиций за счет всех источников финансир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-7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6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9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6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7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74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21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0,0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2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>
          <w:trHeight w:val="597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Cs/>
                <w:spacing w:val="-6"/>
                <w:sz w:val="16"/>
                <w:szCs w:val="16"/>
              </w:rPr>
              <w:t>Объем работ, выпол</w:t>
            </w:r>
            <w:r>
              <w:rPr>
                <w:bCs/>
                <w:sz w:val="16"/>
                <w:szCs w:val="16"/>
              </w:rPr>
              <w:t>ненных по виду деятельности «строительство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-7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91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0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10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20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80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90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0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1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3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,8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93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1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</w:tr>
      <w:tr>
        <w:trPr>
          <w:trHeight w:val="468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. 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6,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7,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73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80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9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9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2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-7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eastAsia="ar-S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1.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жилые дома, построенные населением за свой счет и с помощью креди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кв. 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,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,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1,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36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3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9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5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4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</w:tr>
      <w:tr>
        <w:trPr>
          <w:trHeight w:val="36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е и среднее предприниматель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1.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алых и средних предприятий, всего по состоянию на конец го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</w:tr>
      <w:tr>
        <w:trPr>
          <w:trHeight w:val="51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2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62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1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16"/>
                <w:szCs w:val="16"/>
              </w:rPr>
              <w:t>102,0</w:t>
            </w:r>
          </w:p>
        </w:tc>
      </w:tr>
      <w:tr>
        <w:trPr>
          <w:trHeight w:val="51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2.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списочная численность работников (без внешних совместителей) малых и средних предприятий, 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челове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6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,8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0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87</w:t>
            </w:r>
          </w:p>
        </w:tc>
      </w:tr>
      <w:tr>
        <w:trPr>
          <w:trHeight w:val="51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2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2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</w:tr>
      <w:tr>
        <w:trPr>
          <w:trHeight w:val="51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3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орот малых и </w:t>
            </w:r>
            <w:r>
              <w:rPr>
                <w:bCs/>
                <w:spacing w:val="-8"/>
                <w:sz w:val="16"/>
                <w:szCs w:val="16"/>
              </w:rPr>
              <w:t>средних предприят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31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88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6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486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26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601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 21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 86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50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 130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98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510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26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78,8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 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4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4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>
          <w:trHeight w:val="20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84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68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672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407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 54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 81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 21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0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7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11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196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37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55,3</w:t>
            </w:r>
          </w:p>
        </w:tc>
      </w:tr>
      <w:tr>
        <w:trPr>
          <w:trHeight w:val="51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2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</w:tr>
      <w:tr>
        <w:trPr>
          <w:trHeight w:val="379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т общественного пит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6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2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0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64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3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3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3,7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2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</w:tr>
      <w:tr>
        <w:trPr>
          <w:trHeight w:val="373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Cs/>
                <w:sz w:val="16"/>
                <w:szCs w:val="16"/>
              </w:rPr>
              <w:t>Объем платных услуг населен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92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2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64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8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3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307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59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89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1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34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58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847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 11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410,3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2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</w:tr>
      <w:tr>
        <w:trPr>
          <w:trHeight w:val="29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16"/>
                <w:szCs w:val="16"/>
              </w:rPr>
              <w:t>Численность работник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8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1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0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18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 2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 3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 4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5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30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Cs/>
                <w:sz w:val="16"/>
                <w:szCs w:val="16"/>
              </w:rPr>
              <w:t>Фонд заработной пла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, 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11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852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18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3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27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 364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 10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 03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98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 997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 08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 244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 47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 778,4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 роста 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9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</w:tr>
      <w:tr>
        <w:trPr>
          <w:trHeight w:val="77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месячная зарпла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05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122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81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232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324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 990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 5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1 12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 88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6 82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 96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 30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6 88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 691,8</w:t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10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4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</w:tr>
      <w:tr>
        <w:trPr>
          <w:trHeight w:val="651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16"/>
                <w:szCs w:val="16"/>
              </w:rPr>
              <w:t>Прибыль прибыльных предприятий 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171,9*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300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459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632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2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023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24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47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4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3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1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8,0</w:t>
            </w:r>
          </w:p>
        </w:tc>
      </w:tr>
      <w:tr>
        <w:trPr>
          <w:trHeight w:val="89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 роста в действующих цен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6*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5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5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 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здел 2. Второй вариант (базовы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1860"/>
        <w:gridCol w:w="858"/>
        <w:gridCol w:w="869"/>
        <w:gridCol w:w="859"/>
        <w:gridCol w:w="983"/>
        <w:gridCol w:w="877"/>
        <w:gridCol w:w="858"/>
        <w:gridCol w:w="859"/>
        <w:gridCol w:w="859"/>
        <w:gridCol w:w="1002"/>
        <w:gridCol w:w="1001"/>
        <w:gridCol w:w="858"/>
        <w:gridCol w:w="1002"/>
        <w:gridCol w:w="858"/>
        <w:gridCol w:w="859"/>
        <w:gridCol w:w="860"/>
      </w:tblGrid>
      <w:tr>
        <w:trPr>
          <w:tblHeader w:val="true"/>
          <w:trHeight w:val="25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</w:tr>
      <w:tr>
        <w:trPr>
          <w:trHeight w:val="914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вокупный объем отгруженных товаров, работ и услуг,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выполненных собственными силами (строка 1.1.+ строка 1.2. +строка 1.3.) по полному кругу предприят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16"/>
                <w:szCs w:val="16"/>
                <w:vertAlign w:val="subscript"/>
              </w:rPr>
            </w:pPr>
            <w:r>
              <w:rPr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314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582,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768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 016,2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454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3 003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 05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 41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153,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8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867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093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963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445,8/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6</w:t>
            </w:r>
          </w:p>
        </w:tc>
      </w:tr>
      <w:tr>
        <w:trPr>
          <w:trHeight w:val="463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по видам деятельност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.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рабатывающ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производ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51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333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228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 246,2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481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 808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 59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 70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 15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 979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 237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 12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 628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725,3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поставим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7</w:t>
            </w:r>
          </w:p>
        </w:tc>
      </w:tr>
      <w:tr>
        <w:trPr>
          <w:trHeight w:val="587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.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736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38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7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79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5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49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874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10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52,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17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8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96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1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47,2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5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7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2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,3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1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1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</w:tr>
      <w:tr>
        <w:trPr>
          <w:trHeight w:val="599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Продукция сельского хозяйства во всех категориях хозяйств, 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2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9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75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72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84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14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66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83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9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1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18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0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04,4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</w:tr>
      <w:tr>
        <w:trPr>
          <w:trHeight w:val="51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Cs/>
                <w:sz w:val="16"/>
                <w:szCs w:val="16"/>
              </w:rPr>
              <w:t>Объем инвестиций за счет всех источников финансир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-7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4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21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5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2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</w:tr>
      <w:tr>
        <w:trPr>
          <w:trHeight w:val="597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Cs/>
                <w:spacing w:val="-6"/>
                <w:sz w:val="16"/>
                <w:szCs w:val="16"/>
              </w:rPr>
              <w:t>Объем работ, выпол</w:t>
            </w:r>
            <w:r>
              <w:rPr>
                <w:bCs/>
                <w:sz w:val="16"/>
                <w:szCs w:val="16"/>
              </w:rPr>
              <w:t>ненных по виду деятельности «строительство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-7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91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5,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3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169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307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1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8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9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7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8,8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93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2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2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68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. 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6,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7,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5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73" w:hanging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8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7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1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9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9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2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2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-7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eastAsia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1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жилые дома, построенные населением за свой счет и с помощью кредит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кв. 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,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,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1,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3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3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9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5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4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4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</w:tr>
      <w:tr>
        <w:trPr>
          <w:trHeight w:val="36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е и среднее предприниматель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1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алых и средних предприятий, всего по состоянию на конец го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 0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</w:t>
            </w:r>
          </w:p>
        </w:tc>
      </w:tr>
      <w:tr>
        <w:trPr>
          <w:trHeight w:val="51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,2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2" w:right="-6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</w:tr>
      <w:tr>
        <w:trPr>
          <w:trHeight w:val="51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2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списочная численность работников (без внешних совместителей) малых и средних предприятий, 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челове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8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8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7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0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4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,7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29</w:t>
            </w:r>
          </w:p>
        </w:tc>
      </w:tr>
      <w:tr>
        <w:trPr>
          <w:trHeight w:val="51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5</w:t>
            </w:r>
          </w:p>
        </w:tc>
      </w:tr>
      <w:tr>
        <w:trPr>
          <w:trHeight w:val="51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орот малых и </w:t>
            </w:r>
            <w:r>
              <w:rPr>
                <w:bCs/>
                <w:spacing w:val="-8"/>
                <w:sz w:val="16"/>
                <w:szCs w:val="16"/>
              </w:rPr>
              <w:t>средних предприят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31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88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32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21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1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655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438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 27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5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3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6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2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1,0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 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0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844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45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107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857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676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97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402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 97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66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05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 181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6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 650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 166,7</w:t>
            </w:r>
          </w:p>
        </w:tc>
      </w:tr>
      <w:tr>
        <w:trPr>
          <w:trHeight w:val="5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</w:tr>
      <w:tr>
        <w:trPr>
          <w:trHeight w:val="379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т общественного пит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5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0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7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9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6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4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85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3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25,2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</w:tr>
      <w:tr>
        <w:trPr>
          <w:trHeight w:val="373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Cs/>
                <w:sz w:val="16"/>
                <w:szCs w:val="16"/>
              </w:rPr>
              <w:t>Объем платных услуг населе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92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2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67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927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06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51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4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19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8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34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24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35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9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034,0</w:t>
            </w:r>
          </w:p>
        </w:tc>
      </w:tr>
      <w:tr>
        <w:trPr>
          <w:trHeight w:val="814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поставимы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</w:tc>
      </w:tr>
      <w:tr>
        <w:trPr>
          <w:trHeight w:val="29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16"/>
                <w:szCs w:val="16"/>
              </w:rPr>
              <w:t>Численность работник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8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1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0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1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2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3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4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 5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60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Cs/>
                <w:sz w:val="16"/>
                <w:szCs w:val="16"/>
              </w:rPr>
              <w:t>Фонд заработной плат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, 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115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85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155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750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495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785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80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 08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402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678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41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 375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 561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 798,7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 роста 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</w:tr>
      <w:tr>
        <w:trPr>
          <w:trHeight w:val="77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месячная зарпл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05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12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189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842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929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545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 247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 793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6 594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 273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4 492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8 039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 441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 013,7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1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7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5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</w:tr>
      <w:tr>
        <w:trPr>
          <w:trHeight w:val="651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16"/>
                <w:szCs w:val="16"/>
              </w:rPr>
              <w:t>Прибыль прибыльных предприятий 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171,9*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30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503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667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869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93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39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604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26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95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19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5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64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0,5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 роста в действующих цен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к предыдущему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6*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6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754" w:leader="none"/>
              </w:tabs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567" w:footer="362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right="-313" w:hanging="0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              Е.А. Потапова</w:t>
      </w:r>
    </w:p>
    <w:p>
      <w:pPr>
        <w:pStyle w:val="Normal"/>
        <w:tabs>
          <w:tab w:val="clear" w:pos="709"/>
          <w:tab w:val="left" w:pos="1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454" w:right="454" w:gutter="0" w:header="0" w:top="142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6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РКПД № 560п от 13.05.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РКПД № 560п от 13.05.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149" w:leader="none"/>
        <w:tab w:val="right" w:pos="15138" w:leader="none"/>
      </w:tabs>
      <w:autoSpaceDE w:val="false"/>
      <w:rPr/>
    </w:pPr>
    <w:r>
      <w:rPr>
        <w:bCs/>
        <w:sz w:val="18"/>
        <w:szCs w:val="18"/>
      </w:rPr>
      <w:t>РКПД № 560п от 13.05.2019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162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1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РКПД № 560п от 13.05.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6pt;height:11.55pt;mso-wrap-distance-left:0pt;mso-wrap-distance-right:0pt;mso-wrap-distance-top:0pt;mso-wrap-distance-bottom:0pt;margin-top:0.05pt;mso-position-vertical-relative:text;margin-left:63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РКПД № 560п от 13.05.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149" w:leader="none"/>
        <w:tab w:val="right" w:pos="15138" w:leader="none"/>
      </w:tabs>
      <w:autoSpaceDE w:val="false"/>
      <w:rPr/>
    </w:pPr>
    <w:r>
      <w:rPr>
        <w:bCs/>
        <w:sz w:val="18"/>
        <w:szCs w:val="18"/>
      </w:rPr>
      <w:t>РКПД № 560п от 13.05.2019</w:t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62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РКПД № 560п от 13.05.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РКПД № 560п от 13.05.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149" w:leader="none"/>
        <w:tab w:val="right" w:pos="15138" w:leader="none"/>
      </w:tabs>
      <w:autoSpaceDE w:val="false"/>
      <w:rPr/>
    </w:pPr>
    <w:r>
      <w:rPr>
        <w:bCs/>
        <w:sz w:val="18"/>
        <w:szCs w:val="18"/>
      </w:rPr>
      <w:t>РКПД № 560п от 13.05.2019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left="900" w:hanging="0"/>
    </w:pPr>
    <w:rPr>
      <w:sz w:val="28"/>
      <w:szCs w:val="28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ascii="Calibri" w:hAnsi="Calibri" w:cs="Calibri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33:00Z</dcterms:created>
  <dc:creator>Пресс-служба  Губернатора РО</dc:creator>
  <dc:description/>
  <cp:keywords/>
  <dc:language>en-US</dc:language>
  <cp:lastModifiedBy>osadchenko</cp:lastModifiedBy>
  <cp:lastPrinted>2019-05-13T16:39:00Z</cp:lastPrinted>
  <dcterms:modified xsi:type="dcterms:W3CDTF">2019-05-13T13:39:00Z</dcterms:modified>
  <cp:revision>277</cp:revision>
  <dc:subject/>
  <dc:title/>
</cp:coreProperties>
</file>