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567"/>
        <w:jc w:val="center"/>
        <w:rPr>
          <w:lang w:val="ru-RU"/>
        </w:rPr>
      </w:pPr>
      <w:r>
        <w:rPr>
          <w:lang w:val="ru-RU"/>
        </w:rPr>
        <w:t>Мониторинг</w:t>
      </w:r>
    </w:p>
    <w:p>
      <w:pPr>
        <w:pStyle w:val="31"/>
        <w:jc w:val="center"/>
        <w:rPr/>
      </w:pPr>
      <w:r>
        <w:rPr/>
        <w:t>социально-экономическо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 xml:space="preserve">развития города в январе-марте </w:t>
      </w:r>
      <w:r>
        <w:rPr/>
        <w:t>201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>а</w:t>
      </w:r>
    </w:p>
    <w:p>
      <w:pPr>
        <w:pStyle w:val="BodyText2"/>
        <w:ind w:firstLine="709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BodyText2"/>
        <w:ind w:firstLine="709"/>
        <w:rPr/>
      </w:pPr>
      <w:r>
        <w:rPr>
          <w:szCs w:val="28"/>
        </w:rPr>
        <w:t>Первый квартал 2017 года характеризуется сохранением позитивных тенденций по основным  показателям развития экономики и социальной сферы города.</w:t>
      </w:r>
    </w:p>
    <w:p>
      <w:pPr>
        <w:pStyle w:val="Normal"/>
        <w:ind w:firstLine="709"/>
        <w:jc w:val="both"/>
        <w:rPr/>
      </w:pPr>
      <w:r>
        <w:rPr/>
        <w:t>По сравнению с первым кварталом 2016 года увеличены объемы оборота организаций, промышленного производства, отгруженных товаров собственного производства, выполненных работ и услуг собственными силами в обрабатывающем секторе, в сфере по обеспечению электрической энергией, газом и паром, инвестиций в основной капитал, прибыли прибыльных предприятий и организаций города, повысился уровень среднемесячной заработной платы, снизился уровень регистрируемой безработицы.</w:t>
      </w:r>
    </w:p>
    <w:p>
      <w:pPr>
        <w:pStyle w:val="Normal"/>
        <w:ind w:firstLine="709"/>
        <w:jc w:val="both"/>
        <w:rPr/>
      </w:pPr>
      <w:r>
        <w:rPr/>
        <w:t>Оборот организаций в январе - марте 2017 года составил 6 938,7 млн. рублей, что в действующих ценах на 8,6% больше, чем годом ранее. Рост объемов оборота обеспечен предприятиями и организациями основных видов экономической деятельности: «обрабатывающих производств», «обеспечение электрической энергией, газом и паром», «водоснабжение, водоотведение, организация сбора и утилизация отходов», «торговля розничная».</w:t>
      </w:r>
    </w:p>
    <w:p>
      <w:pPr>
        <w:pStyle w:val="4"/>
        <w:shd w:fill="auto" w:val="clear"/>
        <w:spacing w:before="0" w:after="0"/>
        <w:ind w:left="20" w:right="60" w:firstLine="709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Индекс промышленного производства по крупным и средним предприятиям города за январь-март 2017 года составил 101 % к январю-марту 2016 года.</w:t>
      </w:r>
    </w:p>
    <w:p>
      <w:pPr>
        <w:pStyle w:val="Normal"/>
        <w:ind w:firstLine="709"/>
        <w:jc w:val="both"/>
        <w:rPr/>
      </w:pPr>
      <w:r>
        <w:rPr/>
        <w:t>Увеличены физические объемы производства пластмасс в первичных формах в 1,5 раза, электродов с покрытием – в 1,2 раза, резисторов – в 1,9 раза, борон дисковых – в 1,5 раза, автобетоновозов – в 5,5 раза, изделий мучных кондитерских - на 15,4 %.</w:t>
      </w:r>
    </w:p>
    <w:p>
      <w:pPr>
        <w:pStyle w:val="Normal"/>
        <w:ind w:firstLine="709"/>
        <w:jc w:val="both"/>
        <w:rPr/>
      </w:pPr>
      <w:r>
        <w:rPr/>
        <w:t>Вместе с тем не достигнуты прошлогодние объемы выпуска в натуральном выражении изделий хлебобулочных на 11,8%, материалов лакокрасочных на основе полимеров – на 17,7%, волокон химических – 19,9%.</w:t>
      </w:r>
    </w:p>
    <w:p>
      <w:pPr>
        <w:pStyle w:val="Normal"/>
        <w:ind w:firstLine="709"/>
        <w:jc w:val="both"/>
        <w:rPr/>
      </w:pPr>
      <w:r>
        <w:rPr/>
        <w:t>Крупными и средними предприятиями обрабатывающих производств в 1 квартале текущего года отгружено продукции собственного производства, выполнено работ и услуг в объеме 3348,1 млн. рублей, что на 11,8% выше уровня аналогичного периода 2016 года и обеспечено более 73% совокупного объема отгруженной продукции по всем вида экономической деятельности</w:t>
      </w:r>
      <w:r>
        <w:rPr>
          <w:i/>
        </w:rPr>
        <w:t>.</w:t>
      </w:r>
    </w:p>
    <w:p>
      <w:pPr>
        <w:pStyle w:val="BodyText2"/>
        <w:ind w:firstLine="709"/>
        <w:rPr/>
      </w:pPr>
      <w:r>
        <w:rPr>
          <w:szCs w:val="28"/>
        </w:rPr>
        <w:t xml:space="preserve">Предприятием по производству пищевых продуктов ЗАО «Каменский                 Хлебокомбинат» реализовано хлебобулочной продукции и мучных кондитерских изделий собственного производства на 2,2% больше, чем в январе-марте 2016 года. 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Однако рост физических объемов производства тортов, пирожных печенья не компенсировал сокращение объема хлеба и хлебобулочных изделий на 11,8%. В связи с высокой конкуренцией на рынке реализации хлебобулочной продукции и отсутствием контрактов на 2017 год с учреждениями бюджетной сферы города.</w:t>
      </w:r>
    </w:p>
    <w:p>
      <w:pPr>
        <w:pStyle w:val="BodyText2"/>
        <w:ind w:firstLine="709"/>
        <w:rPr/>
      </w:pPr>
      <w:r>
        <w:rPr>
          <w:szCs w:val="28"/>
        </w:rPr>
        <w:t xml:space="preserve">В производстве одежды темп роста отгрузки одежды из джинсовой ткани из давальческого сырья </w:t>
      </w:r>
      <w:r>
        <w:rPr/>
        <w:t xml:space="preserve">обособленным подразделением ЗАО Корпорация «Глория Джинс» за </w:t>
      </w:r>
      <w:r>
        <w:rPr>
          <w:szCs w:val="28"/>
        </w:rPr>
        <w:t xml:space="preserve">январь-март 2017 года составил 166,3 %. 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 xml:space="preserve">Предприятия по производству химических веществ и химических продуктов увеличили отгрузку продукции в 1,3 раза. </w:t>
      </w:r>
    </w:p>
    <w:p>
      <w:pPr>
        <w:pStyle w:val="BodyText2"/>
        <w:ind w:firstLine="709"/>
        <w:rPr/>
      </w:pPr>
      <w:r>
        <w:rPr>
          <w:szCs w:val="28"/>
        </w:rPr>
        <w:t xml:space="preserve">ФКП «Комбинат «Каменский» отгружено продукции несколько (на 0,3%) выше уровня 1 квартала 2016 года. </w:t>
      </w:r>
    </w:p>
    <w:p>
      <w:pPr>
        <w:pStyle w:val="BodyText2"/>
        <w:ind w:firstLine="709"/>
        <w:rPr/>
      </w:pPr>
      <w:r>
        <w:rPr>
          <w:szCs w:val="28"/>
        </w:rPr>
        <w:t>В АО «Каменскволокно» обеспечен рост реализации продукции собственного производства в 1,3 раза за счет дорогостоящих арамидных нитей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Вместе с тем АО «Каменскволокно» сокращено производство волокон химических и синтетических в натуральном выражении на 19,9% по причине наличия значительного объема складских запасов данной продукции из-за снижения спроса со стороны потребителей внутреннего и внешнего рынков, обусловленного высокой стоимостью полипропиленового сырья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ФКП «Комбинат «Каменский» уменьшило физические объемы производства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>материалов лакокрасочных в связи с наличием на складе достаточного их количества.</w:t>
      </w:r>
    </w:p>
    <w:p>
      <w:pPr>
        <w:pStyle w:val="BodyText2"/>
        <w:ind w:firstLine="709"/>
        <w:rPr/>
      </w:pPr>
      <w:r>
        <w:rPr>
          <w:szCs w:val="28"/>
        </w:rPr>
        <w:t>Выросла отгрузка прочей неметаллической минеральной продукции на 14,4% за счет увеличения АО «Каменский стеклотарный завод» реализации банок стеклянных в связи с увеличением потребительского спроса.</w:t>
      </w:r>
    </w:p>
    <w:p>
      <w:pPr>
        <w:pStyle w:val="Normal"/>
        <w:ind w:firstLine="709"/>
        <w:jc w:val="both"/>
        <w:rPr/>
      </w:pPr>
      <w:r>
        <w:rPr/>
        <w:t xml:space="preserve">Предприятиями по производству готовых металлических изделий, кроме машин и оборудования отгрузка продукции в 1 квартале текущего года составила 100,9%. </w:t>
      </w:r>
    </w:p>
    <w:p>
      <w:pPr>
        <w:pStyle w:val="Normal"/>
        <w:ind w:firstLine="709"/>
        <w:jc w:val="both"/>
        <w:rPr/>
      </w:pPr>
      <w:r>
        <w:rPr/>
        <w:t xml:space="preserve">Увеличено производство ООО «АС» изделий санитарно-технического назначения и ЗАО «КОМЗ-Экспорт»- электродов. </w:t>
      </w:r>
    </w:p>
    <w:p>
      <w:pPr>
        <w:pStyle w:val="Normal"/>
        <w:ind w:firstLine="709"/>
        <w:jc w:val="both"/>
        <w:rPr/>
      </w:pPr>
      <w:r>
        <w:rPr/>
        <w:t>В производстве машин и оборудования рост отгрузки продукции составил 171,9%. ООО «Спецмаш» с начала текущего года, перешло из разряда малых предприятий в разряд крупных и средних предприятий и обеспечило рост выпуска и реализации продукции по сравнению с 1 кварталом 2016 года.</w:t>
      </w:r>
    </w:p>
    <w:p>
      <w:pPr>
        <w:pStyle w:val="Normal"/>
        <w:ind w:firstLine="709"/>
        <w:jc w:val="both"/>
        <w:rPr/>
      </w:pPr>
      <w:r>
        <w:rPr/>
        <w:t>ООО «Каменский завод газоиспользующего оборудования» увеличены по сравнению с аналогичным периодом 2016 года объемы выпуска и реализации газоиспользующего оборудования в 1,2 раза.</w:t>
      </w:r>
    </w:p>
    <w:p>
      <w:pPr>
        <w:pStyle w:val="4"/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right="60"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редприятием по производству автотранспортных средств, прицепов и полуприцепов ЗАО «КОМЗ-Экспорт» увеличена отгрузка </w:t>
      </w:r>
      <w:r>
        <w:rPr>
          <w:sz w:val="28"/>
          <w:szCs w:val="28"/>
          <w:lang w:val="ru-RU"/>
        </w:rPr>
        <w:t xml:space="preserve">продукци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14,2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в сзяи с ростом объемов производства автобетоновозов в 5,5 р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борон дисковых</w:t>
      </w:r>
      <w:r>
        <w:rPr>
          <w:sz w:val="28"/>
          <w:szCs w:val="28"/>
          <w:lang w:val="ru-RU"/>
        </w:rPr>
        <w:t>- в 1,5 раз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Напротив, предприятие, осуществляющее деятельность по производству прочих транспортных средств и оборудования ООО «Каменский завод транспортного машиностроения», не достигло уровня 1 квартала 2016 года, отгрузив запасных частей для локомотивов на 0,7% меньше в связи со снижением объема заказов.</w:t>
      </w:r>
    </w:p>
    <w:p>
      <w:pPr>
        <w:pStyle w:val="Normal"/>
        <w:ind w:firstLine="709"/>
        <w:jc w:val="both"/>
        <w:rPr/>
      </w:pPr>
      <w:r>
        <w:rPr/>
        <w:t>Предприятием по ремонту и монтажу машин и оборудования, эксплуатационным вагонным депо Лихая выполнение работ к уровню января-февраля 2016 года составило 83,3%.</w:t>
      </w:r>
    </w:p>
    <w:p>
      <w:pPr>
        <w:pStyle w:val="Normal"/>
        <w:ind w:firstLine="709"/>
        <w:jc w:val="both"/>
        <w:rPr/>
      </w:pPr>
      <w:r>
        <w:rPr/>
        <w:t>По виду деятельности</w:t>
      </w:r>
      <w:r>
        <w:rPr>
          <w:i/>
        </w:rPr>
        <w:t xml:space="preserve"> </w:t>
      </w:r>
      <w:r>
        <w:rPr/>
        <w:t>«обеспечение электрической энергией, газом и паром» в 1 квартале 2017 года оказано услуг и выполнено работ на сумму 837,5 млн. рублей, темп роста составил 108,4% к уровню января-марта 2016 года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остояния и развития потребительского рынка</w:t>
      </w:r>
    </w:p>
    <w:p>
      <w:pPr>
        <w:pStyle w:val="Normal"/>
        <w:ind w:firstLine="709"/>
        <w:jc w:val="both"/>
        <w:rPr/>
      </w:pPr>
      <w:r>
        <w:rPr/>
        <w:t xml:space="preserve">На потребительском рынке города по состоянию на 01.04.2017 года осуществляли деятельность 1357 предприятий, в том числе: стационарные магазины и отделы - 790, павильоны и киоски - 174, оптовые предприятия - 19, предприятия общественного питания - 185 на 6170 посадочных места, структурные подразделения бытового обслуживания – 180, торговые комплексы – 4, ярмарочные площадки – 5.  </w:t>
      </w:r>
    </w:p>
    <w:p>
      <w:pPr>
        <w:pStyle w:val="Normal"/>
        <w:ind w:firstLine="709"/>
        <w:rPr/>
      </w:pPr>
      <w:r>
        <w:rPr/>
        <w:t>Торговля является одной из динамично развивающихся отраслей экономики города, развитие которой направлено на повышение доступности товаров для населения, формирование торговой инфраструктуры с учетом потребностей населения, многообразия видов и типов объектов, форм и способов торговли.</w:t>
      </w:r>
    </w:p>
    <w:p>
      <w:pPr>
        <w:pStyle w:val="Normal"/>
        <w:ind w:right="-1" w:firstLine="709"/>
        <w:jc w:val="both"/>
        <w:rPr/>
      </w:pPr>
      <w:r>
        <w:rPr/>
        <w:t>Объем оборота розничной торговли по всем каналам реализации за 1 квартал 2017 года составил:</w:t>
      </w:r>
    </w:p>
    <w:p>
      <w:pPr>
        <w:pStyle w:val="Normal"/>
        <w:ind w:right="-1" w:firstLine="709"/>
        <w:jc w:val="both"/>
        <w:rPr/>
      </w:pPr>
      <w:r>
        <w:rPr/>
        <w:t>- розничной торговли – 4137 млн. рублей, индекс физического объема – 97,6 % к уровню 1 квартала 2016 года в том числе:</w:t>
      </w:r>
    </w:p>
    <w:p>
      <w:pPr>
        <w:pStyle w:val="Normal"/>
        <w:ind w:right="-1" w:firstLine="709"/>
        <w:jc w:val="both"/>
        <w:rPr/>
      </w:pPr>
      <w:r>
        <w:rPr/>
        <w:t>- по крупным и средним организациям – 1354,4 млн. рублей;</w:t>
      </w:r>
    </w:p>
    <w:p>
      <w:pPr>
        <w:pStyle w:val="Normal"/>
        <w:ind w:right="-1" w:firstLine="709"/>
        <w:jc w:val="both"/>
        <w:rPr/>
      </w:pPr>
      <w:r>
        <w:rPr/>
        <w:t xml:space="preserve">- по субъектам малого предпринимательства – 2357,5 млн. рублей. </w:t>
      </w:r>
    </w:p>
    <w:p>
      <w:pPr>
        <w:pStyle w:val="Normal"/>
        <w:ind w:right="-1" w:firstLine="709"/>
        <w:jc w:val="both"/>
        <w:rPr/>
      </w:pPr>
      <w:r>
        <w:rPr/>
        <w:t>(Индекс физического объема оборота розничной торговли торгующих организаций, включая индивидуальных предпринимателей (вне рынка) составил 98,4 %).</w:t>
      </w:r>
    </w:p>
    <w:p>
      <w:pPr>
        <w:pStyle w:val="Normal"/>
        <w:ind w:right="-1" w:firstLine="709"/>
        <w:jc w:val="both"/>
        <w:rPr/>
      </w:pPr>
      <w:r>
        <w:rPr/>
        <w:t>- на ярмарках – 425,1 млн.рублей (индекс физического объема оборота – 90,5%).</w:t>
      </w:r>
    </w:p>
    <w:p>
      <w:pPr>
        <w:pStyle w:val="22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рганизациях общественного питания – </w:t>
      </w:r>
      <w:r>
        <w:rPr>
          <w:sz w:val="28"/>
          <w:szCs w:val="28"/>
          <w:lang w:val="ru-RU"/>
        </w:rPr>
        <w:t>153,5</w:t>
      </w:r>
      <w:r>
        <w:rPr>
          <w:sz w:val="28"/>
          <w:szCs w:val="28"/>
        </w:rPr>
        <w:t xml:space="preserve"> млн. рублей, индекс физического объёма – </w:t>
      </w:r>
      <w:r>
        <w:rPr>
          <w:sz w:val="28"/>
          <w:szCs w:val="28"/>
          <w:lang w:val="ru-RU"/>
        </w:rPr>
        <w:t>100,5</w:t>
      </w:r>
      <w:r>
        <w:rPr>
          <w:sz w:val="28"/>
          <w:szCs w:val="28"/>
        </w:rPr>
        <w:t xml:space="preserve"> %;</w:t>
      </w:r>
    </w:p>
    <w:p>
      <w:pPr>
        <w:pStyle w:val="11"/>
        <w:ind w:right="-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 предприятиях, оказывающих бытовые услуги – 1,6 млн. рублей, что составляет 100,1 % к уровню 1 квартала 2016 года. </w:t>
      </w:r>
    </w:p>
    <w:p>
      <w:pPr>
        <w:pStyle w:val="22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Оборот розничной торговли на душу населения в отчетном периоде составил – </w:t>
      </w:r>
      <w:r>
        <w:rPr>
          <w:sz w:val="28"/>
          <w:szCs w:val="28"/>
          <w:lang w:val="ru-RU"/>
        </w:rPr>
        <w:t>46,2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 xml:space="preserve">темп роста -102,4 % к </w:t>
      </w:r>
      <w:r>
        <w:rPr>
          <w:sz w:val="28"/>
          <w:szCs w:val="28"/>
        </w:rPr>
        <w:t>уровн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квартал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, что по-прежнему является четвертым показателем среди городских округов Ростовской области.</w:t>
      </w:r>
    </w:p>
    <w:p>
      <w:pPr>
        <w:pStyle w:val="Normal"/>
        <w:ind w:right="-1" w:firstLine="709"/>
        <w:jc w:val="both"/>
        <w:rPr/>
      </w:pPr>
      <w:r>
        <w:rPr/>
        <w:t xml:space="preserve">Приоритетным направлением развития инфраструктуры потребительского рынка города, остается организованная торговля. </w:t>
      </w:r>
    </w:p>
    <w:p>
      <w:pPr>
        <w:pStyle w:val="Normal"/>
        <w:ind w:right="-143" w:firstLine="709"/>
        <w:jc w:val="both"/>
        <w:rPr/>
      </w:pPr>
      <w:r>
        <w:rPr>
          <w:color w:val="000000"/>
        </w:rPr>
        <w:t>В отчетном периоде в результате смены собственника или арендатора открыты магазины предпринимателей Уланова, Ивантей, Козина, Сертаковой, Жидковой, Королевой, Шодимановой, магазин «Пятерочка» ООО «Агроторг».</w:t>
      </w:r>
    </w:p>
    <w:p>
      <w:pPr>
        <w:pStyle w:val="Normal"/>
        <w:ind w:left="-567" w:right="-143" w:firstLine="1276"/>
        <w:jc w:val="both"/>
        <w:rPr/>
      </w:pPr>
      <w:r>
        <w:rPr>
          <w:color w:val="000000"/>
        </w:rPr>
        <w:t xml:space="preserve">Введен в эксплуатацию 1 магазин шаговой доступности «Якорь» ИП Борцовой.  </w:t>
      </w:r>
    </w:p>
    <w:p>
      <w:pPr>
        <w:pStyle w:val="Normal"/>
        <w:ind w:right="-143" w:firstLine="709"/>
        <w:jc w:val="both"/>
        <w:rPr/>
      </w:pPr>
      <w:r>
        <w:rPr>
          <w:color w:val="000000"/>
        </w:rPr>
        <w:t>При этом, по причине нерентабельности,  закрыты ряд предприятий, ранее  работавшие стабильно: 2 магазина ИП Макиенко, Магазины ООО «Апекс-С», предпринимателей Саксеева, Селявкиной, Шишкалова, Щербинина и др.</w:t>
      </w:r>
    </w:p>
    <w:p>
      <w:pPr>
        <w:pStyle w:val="Normal"/>
        <w:ind w:right="-1" w:firstLine="709"/>
        <w:rPr/>
      </w:pPr>
      <w:r>
        <w:rPr/>
        <w:t>Ярмарочная торговля</w:t>
      </w:r>
    </w:p>
    <w:p>
      <w:pPr>
        <w:pStyle w:val="22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 xml:space="preserve">Одним из ключевых элементов сбалансированной товаропроводящей системы в настоящее время выступают ярмарки, позволяющие вовлечь в торговлю продукты, производимые в непосредственной близости от города. </w:t>
      </w:r>
    </w:p>
    <w:p>
      <w:pPr>
        <w:pStyle w:val="Normal"/>
        <w:ind w:right="-1" w:firstLine="709"/>
        <w:jc w:val="both"/>
        <w:rPr/>
      </w:pPr>
      <w:r>
        <w:rPr/>
        <w:t>Основной задачей в 2017 году является оказание содействия для расширения ярмарочной торговли, как способа вовлечения в оборот продукции мелких производителей и хозяйств, обеспечения роста предпринимательской активности и занятости населения, а также действенного фактора для оптимизации и сдерживания розничных цен.</w:t>
      </w:r>
    </w:p>
    <w:p>
      <w:pPr>
        <w:pStyle w:val="Normal"/>
        <w:ind w:right="-1" w:firstLine="709"/>
        <w:jc w:val="both"/>
        <w:rPr/>
      </w:pPr>
      <w:r>
        <w:rPr/>
        <w:t xml:space="preserve">На территории города в отчетном периоде на постоянной основе функционировали пять площадок для организации ежедневной ярмарочной торговли на 84 торговых места. </w:t>
      </w:r>
    </w:p>
    <w:p>
      <w:pPr>
        <w:pStyle w:val="Normal"/>
        <w:ind w:right="-1" w:firstLine="709"/>
        <w:jc w:val="both"/>
        <w:rPr/>
      </w:pPr>
      <w:r>
        <w:rPr/>
        <w:t>В соответствии с утвержденным календарем проведения ярмарочных мероприятий с предоставлением торговых мест на бесплатной основе проведено 13 ярмарок «выходного дня».</w:t>
      </w:r>
    </w:p>
    <w:p>
      <w:pPr>
        <w:pStyle w:val="Normal"/>
        <w:ind w:firstLine="709"/>
        <w:jc w:val="both"/>
        <w:rPr/>
      </w:pPr>
      <w:r>
        <w:rPr/>
        <w:t>Во всех проводимых ярмарках принимали участие предприятия перерабатывающей пищевой промышленности Ростовской области, а также сельхозпроизводители, крестьянские (фермерские) хозяйства, владельцы личных подсобных хозяйств. Благодаря непосредственному участию товаропроизводителей, цены на социально-значимые товары, реализуемые на ярмарке, ниже, чем в стационарной торговой сети города.</w:t>
      </w:r>
    </w:p>
    <w:p>
      <w:pPr>
        <w:pStyle w:val="Normal"/>
        <w:ind w:firstLine="709"/>
        <w:jc w:val="both"/>
        <w:rPr/>
      </w:pPr>
      <w:r>
        <w:rPr/>
        <w:t>Общественное питание и бытовое обслуживание.</w:t>
      </w:r>
    </w:p>
    <w:p>
      <w:pPr>
        <w:pStyle w:val="Style29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 квартале 2017 года кол-во предприятий общественного питания снизилось за счет закрытия кафе «Место», закусочных  «Зефир» и «Джунгли», предприятий быстрого питания «Русский аппетит», «Куры-гриль», «Пирожковая» и др. 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в отчетном периоде сталось на прежнем уровне и составляет 180 структурных подразделений с числом работающих, занятых в данной сфере, 878 челов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итуации на рынке труда</w:t>
      </w:r>
    </w:p>
    <w:p>
      <w:pPr>
        <w:pStyle w:val="Normal"/>
        <w:ind w:right="57" w:firstLine="709"/>
        <w:jc w:val="both"/>
        <w:rPr/>
      </w:pPr>
      <w:r>
        <w:rPr/>
        <w:t>В целях контроля уровня заработной платы на предприятиях и в организациях города и доведения среднемесячной заработной платы до средне - областной величины, а также выявления наличия задолженности по заработной плате Администрацией города Каменска-Шахтинского осуществлялась следующая работа:</w:t>
      </w:r>
    </w:p>
    <w:p>
      <w:pPr>
        <w:pStyle w:val="Normal"/>
        <w:ind w:firstLine="709"/>
        <w:jc w:val="both"/>
        <w:rPr/>
      </w:pPr>
      <w:r>
        <w:rPr/>
        <w:t xml:space="preserve">- ежемесячно осуществлялся мониторинг присоединения предприятий и организаций города к областному и городскому трехсторонним соглашениям, установления минимальной заработной платы работникам. К Соглашениям присоединилось 40 предприятий и организаций города, с численностью работающих в предприятиях, на которые распространяются эти соглашения, в количестве 2738 человек;  </w:t>
      </w:r>
    </w:p>
    <w:p>
      <w:pPr>
        <w:pStyle w:val="Normal"/>
        <w:ind w:firstLine="709"/>
        <w:jc w:val="both"/>
        <w:rPr/>
      </w:pPr>
      <w:r>
        <w:rPr/>
        <w:t>- осуществлялся мониторинг применяемого минимального размера оплаты труда и среднемесячной заработной платы работников предприятий и организаций города для выявления использования «серых» схем оплаты труда. В наблюдаемых 137 предприятиях и в организациях города «серых» схем оплаты труда не выявлено;</w:t>
      </w:r>
    </w:p>
    <w:p>
      <w:pPr>
        <w:pStyle w:val="Normal"/>
        <w:ind w:firstLine="709"/>
        <w:jc w:val="both"/>
        <w:rPr/>
      </w:pPr>
      <w:r>
        <w:rPr/>
        <w:t xml:space="preserve">- регулярно проводилась индивидуальная разъяснительная работа по вопросам необходимости поэтапного увеличения среднемесячной заработной платы работникам и доведения ее до средне – областного уровня, а также легализации «теневой» заработной платы и снижению неформальной занятости населения города. Проведено 3 заседания ГМВК, на которых заслушаны руководители предприятий и организаций города;  </w:t>
      </w:r>
    </w:p>
    <w:p>
      <w:pPr>
        <w:pStyle w:val="Normal"/>
        <w:ind w:firstLine="709"/>
        <w:jc w:val="both"/>
        <w:rPr/>
      </w:pPr>
      <w:r>
        <w:rPr/>
        <w:t xml:space="preserve">- с руководителями </w:t>
      </w:r>
      <w:r>
        <w:rPr>
          <w:bCs/>
          <w:spacing w:val="-1"/>
        </w:rPr>
        <w:t xml:space="preserve">предприятий и организаций города </w:t>
      </w:r>
      <w:r>
        <w:rPr/>
        <w:t>заключено 75</w:t>
      </w:r>
      <w:r>
        <w:rPr>
          <w:bCs/>
          <w:spacing w:val="-1"/>
        </w:rPr>
        <w:t xml:space="preserve"> двухсторонних соглашений о социально-экономическом сотрудничестве</w:t>
      </w:r>
      <w:r>
        <w:rPr/>
        <w:t>, предусматривающих обязательства руководителей предприятий и организаций города по сохранению рабочих мест, доведению среднемесячной заработной платы работникам предприятий и организаций города до средне - областной величины по видам экономической деятельности и своевременной ее выплате;</w:t>
      </w:r>
    </w:p>
    <w:p>
      <w:pPr>
        <w:pStyle w:val="Normal"/>
        <w:ind w:firstLine="709"/>
        <w:jc w:val="both"/>
        <w:rPr/>
      </w:pPr>
      <w:r>
        <w:rPr/>
        <w:t xml:space="preserve">- организована работа по размещению в городской газете «Труд», а также на официальном сайте Администрации города материалов о недопущении использования «серых» схем оплаты труда, с целью формирования позитивной заинтересованности граждан в легализации заработной платы и побуждению к оформлению трудовых отношений в соответствии с трудовым законодательством; </w:t>
      </w:r>
    </w:p>
    <w:p>
      <w:pPr>
        <w:pStyle w:val="Normal"/>
        <w:ind w:firstLine="709"/>
        <w:jc w:val="both"/>
        <w:rPr/>
      </w:pPr>
      <w:r>
        <w:rPr/>
        <w:t>- продолжается работа телефона «горячей линии» по вопросам погашения задолженности по заработной плате, использования «серых» схем оплаты труда и низкого уровня заработной платы;</w:t>
      </w:r>
    </w:p>
    <w:p>
      <w:pPr>
        <w:pStyle w:val="Normal"/>
        <w:ind w:firstLine="709"/>
        <w:jc w:val="both"/>
        <w:rPr/>
      </w:pPr>
      <w:r>
        <w:rPr/>
        <w:t xml:space="preserve">- среднемесячная заработная плата работников по полному кругу предприятий города за январь-февраль 2017 года составила 24309,8 рублей, темп роста – 110,0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  <w:spacing w:val="-1"/>
        </w:rPr>
      </w:pPr>
      <w:r>
        <w:rPr/>
        <w:t>- проводилась разъяснительная работа по заключению коллективных договоров. По состоянию на 1апреля 2017 года заключено 246 коллективных договора, удельный вес охваченных организаций в числе действующих организаций города составил 70,3%;</w:t>
      </w:r>
    </w:p>
    <w:p>
      <w:pPr>
        <w:pStyle w:val="Normal"/>
        <w:ind w:firstLine="709"/>
        <w:jc w:val="both"/>
        <w:rPr/>
      </w:pPr>
      <w:r>
        <w:rPr/>
        <w:t>- организовано взаимодействие с отраслевыми органами Администрации города по сбору, обработке и мониторингу целевых показателей по соотношению среднемесячной заработной платы работников соответствующей отрасли к среднемесячной заработной плате по Ростовской области, с целью увеличения заработной платы работникам бюджетной сферы. В результате принятых мер в январе-марте 2017 года среднемесячная заработная плата педагогических работников общего образования составила 22,3 тыс. рублей, врачей  - 32,4 тыс. рублей, работников социального обслуживания населения – 15,4 тыс. рублей, работников учреждений культуры – 23,3 тыс. рублей;</w:t>
      </w:r>
    </w:p>
    <w:p>
      <w:pPr>
        <w:pStyle w:val="Normal"/>
        <w:ind w:firstLine="709"/>
        <w:jc w:val="both"/>
        <w:rPr/>
      </w:pPr>
      <w:r>
        <w:rPr/>
        <w:t>- организована работа по снижению неформальной занятости населения города. В результате проведенной работы по состоянию на 01.04.2017 выявлено и трудоустроено 305 человек, что составляет 40,18% от контрольной цифры, установленной министерством труда и социального развития Ростовской области на 2017 год.</w:t>
      </w:r>
    </w:p>
    <w:p>
      <w:pPr>
        <w:pStyle w:val="Normal"/>
        <w:ind w:firstLine="709"/>
        <w:jc w:val="both"/>
        <w:rPr/>
      </w:pPr>
      <w:r>
        <w:rPr/>
        <w:t>В целях сохранения стабильной ситуации на рынке труда Администрацией города совместно с Центром занятости населения выполнены мероприятия по содействию занятости населения города Каменска - Шахтинского в 1 квартале 2017 года:</w:t>
      </w:r>
    </w:p>
    <w:p>
      <w:pPr>
        <w:pStyle w:val="Normal"/>
        <w:ind w:firstLine="709"/>
        <w:jc w:val="both"/>
        <w:rPr/>
      </w:pPr>
      <w:r>
        <w:rPr>
          <w:bCs/>
          <w:spacing w:val="-1"/>
        </w:rPr>
        <w:t xml:space="preserve">- </w:t>
      </w:r>
      <w:r>
        <w:rPr/>
        <w:t>на рынке труда снизилось число безработных граждан, состоящих на учете в центре занятости населения, на 11,9% по сравнению с прошлым годом и составило 364 человека. По состоянию на 1 апреля 2017 года в центре занятости населения насчитывалось 880 вакансий, из них 481 – для замещения рабочих профессий с оплатой труда выше прожиточного минимума - 399.</w:t>
      </w:r>
    </w:p>
    <w:p>
      <w:pPr>
        <w:pStyle w:val="Normal"/>
        <w:ind w:firstLine="709"/>
        <w:jc w:val="both"/>
        <w:rPr/>
      </w:pPr>
      <w:r>
        <w:rPr/>
        <w:t xml:space="preserve">- о высвобождении заявили 5 предприятий и организаций города. Численность заявленных к высвобождению – 32 человека, являющихся жителями города. В режиме неполного рабочего времени работали 58 человек – работники ООО «Каменский завод газоиспользующего оборудования», ООО «Завод ЖБИ». </w:t>
      </w:r>
    </w:p>
    <w:p>
      <w:pPr>
        <w:pStyle w:val="Normal"/>
        <w:ind w:firstLine="709"/>
        <w:jc w:val="both"/>
        <w:rPr/>
      </w:pPr>
      <w:r>
        <w:rPr/>
        <w:t>- обратились в ГКУ РО «Центр занятости населения города Каменск-Шахтинский» 39 человек, уволенных в связи с сокращением численности или штата. Нашли работу при содействии центра занятости 27 человек, уволенных по сокращению;</w:t>
      </w:r>
    </w:p>
    <w:p>
      <w:pPr>
        <w:pStyle w:val="Normal"/>
        <w:ind w:firstLine="709"/>
        <w:jc w:val="both"/>
        <w:rPr/>
      </w:pPr>
      <w:r>
        <w:rPr/>
        <w:t>- уровень регистрируемой безработицы на 01.04.2017г. составил 0,7%, что ниже уровня прошлого года (на 01.04.2016г. – 0,8%);</w:t>
      </w:r>
    </w:p>
    <w:p>
      <w:pPr>
        <w:pStyle w:val="Style25"/>
        <w:tabs>
          <w:tab w:val="clear" w:pos="360"/>
          <w:tab w:val="left" w:pos="7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  <w:t>- направлены на профессиональное обучение по программе профессиональной подготовки 36 безработных граждан;</w:t>
      </w:r>
    </w:p>
    <w:p>
      <w:pPr>
        <w:pStyle w:val="Style25"/>
        <w:tabs>
          <w:tab w:val="clear" w:pos="360"/>
          <w:tab w:val="left" w:pos="708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  <w:t>- оказана образовательная услуга по дополнительному профессиональному образованию 8 женщинам, в период отпуска по уходу за ребенком до достижения им возраста трех лет, по программе повышения квалификации. Выполнение контрольных показателей на 2017 год составило 100,0%;</w:t>
      </w:r>
    </w:p>
    <w:p>
      <w:pPr>
        <w:pStyle w:val="Style25"/>
        <w:tabs>
          <w:tab w:val="clear" w:pos="360"/>
          <w:tab w:val="left" w:pos="708" w:leader="none"/>
        </w:tabs>
        <w:spacing w:before="0" w:after="0"/>
        <w:ind w:right="57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  <w:t>- заключено 17 договоров с предприятиями и организациями города по организации оплачиваемых общественных работ. Трудоустроено на оплачиваемые  общественные работы 20 человек, в том числе с выплатой материальной поддержки - 14 человек. Выполнение контрольных показателей на 2017 год составило 57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вестиции в основной капитал, жилищное строительство</w:t>
      </w:r>
    </w:p>
    <w:p>
      <w:pPr>
        <w:pStyle w:val="Normal"/>
        <w:ind w:firstLine="709"/>
        <w:rPr/>
      </w:pPr>
      <w:r>
        <w:rPr/>
        <w:t>Объем инвестиций в основной капитал по крупным и средним предприятиям и организациям города за 1-й квартал 2017 года, по предварительной оценке составил более 200,0 млн. рублей, темп роста -</w:t>
      </w:r>
      <w:bookmarkStart w:id="0" w:name="_GoBack"/>
      <w:bookmarkEnd w:id="0"/>
      <w:r>
        <w:rPr/>
        <w:t xml:space="preserve"> 158 % к уровню инвестиций соответствующего периода прошлого года.</w:t>
      </w:r>
    </w:p>
    <w:p>
      <w:pPr>
        <w:pStyle w:val="Normal"/>
        <w:ind w:firstLine="709"/>
        <w:rPr/>
      </w:pPr>
      <w:r>
        <w:rPr/>
        <w:t xml:space="preserve">В первом квартале введено в действие 6 индивидуальных жилых домов, площадью 1,4 тыс. кв. метров, что составляет 7,2 % от плана на 2017 год (план на 2017 год - 19 тыс. кв. метров). </w:t>
      </w:r>
    </w:p>
    <w:p>
      <w:pPr>
        <w:pStyle w:val="Normal"/>
        <w:ind w:firstLine="709"/>
        <w:rPr/>
      </w:pPr>
      <w:r>
        <w:rPr/>
        <w:t xml:space="preserve">Объекты социальной сферы в городе в отчетном периоде в действие не вводились. </w:t>
      </w:r>
    </w:p>
    <w:p>
      <w:pPr>
        <w:pStyle w:val="Normal"/>
        <w:ind w:firstLine="709"/>
        <w:rPr/>
      </w:pPr>
      <w:r>
        <w:rPr/>
        <w:t>В 1-ом квартале 2017 года, продолжается строительство двух многоквартирных жилых домов по ул. Украинская и ул. Красн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инансовые результаты деятельности крупных и средних предприятий</w:t>
      </w:r>
    </w:p>
    <w:p>
      <w:pPr>
        <w:pStyle w:val="Normal"/>
        <w:autoSpaceDE w:val="false"/>
        <w:ind w:firstLine="709"/>
        <w:jc w:val="both"/>
        <w:rPr>
          <w:rStyle w:val="Style18"/>
          <w:rFonts w:eastAsia="Arial Unicode MS"/>
        </w:rPr>
      </w:pPr>
      <w:r>
        <w:rPr/>
        <w:t xml:space="preserve">В январе-феврале 2017 года </w:t>
      </w:r>
      <w:r>
        <w:rPr>
          <w:lang w:val="en-US"/>
        </w:rPr>
        <w:t xml:space="preserve">крупными и средними организациями </w:t>
      </w:r>
      <w:r>
        <w:rPr/>
        <w:t>города, подлежащими статистическому наблюдению,</w:t>
      </w:r>
      <w:r>
        <w:rPr>
          <w:lang w:val="en-US"/>
        </w:rPr>
        <w:t xml:space="preserve"> получен</w:t>
      </w:r>
      <w:r>
        <w:rPr/>
        <w:t>а прибыль в объеме 269,1 млн. рублей, что в 1,6 раза больше, чем годом ранее.</w:t>
      </w:r>
    </w:p>
    <w:p>
      <w:pPr>
        <w:pStyle w:val="Normal"/>
        <w:ind w:firstLine="709"/>
        <w:jc w:val="both"/>
        <w:rPr/>
      </w:pPr>
      <w:r>
        <w:rPr/>
        <w:t>Определяющее влияние на формирование прибыли оказали предприятия обрабатывающих производств – 196,1 млн. рублей (72,9% в общем объеме), организации, по обеспечению электрической энергией, газом и паром – 71,2 млн. рублей (26,5% в общем объем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ост прибыли (по сопоставимому кругу крупных и средних предприятий) обеспечен предприятиями обрабатывающих производств следующих основных видов экономической деятельности: производство химических веществ и химических продуктов – в 12,2 раза, производство машин и оборудования – в 14,3 раза, а также предприятиями по обеспечению электрической энергией, газом и паром в 2,2 раза </w:t>
      </w:r>
    </w:p>
    <w:p>
      <w:pPr>
        <w:pStyle w:val="Normal"/>
        <w:ind w:firstLine="709"/>
        <w:jc w:val="both"/>
        <w:rPr/>
      </w:pPr>
      <w:r>
        <w:rPr/>
        <w:t>Вместе с тем, сократили объем прибыли предприятия по производству прочей неметаллической минеральной продукции на 4%, по производству готовых металлических минеральных продуктов – на 4,3%.</w:t>
      </w:r>
    </w:p>
    <w:p>
      <w:pPr>
        <w:pStyle w:val="Normal"/>
        <w:autoSpaceDE w:val="false"/>
        <w:ind w:firstLine="709"/>
        <w:jc w:val="both"/>
        <w:rPr/>
      </w:pPr>
      <w:r>
        <w:rPr/>
        <w:t>Убытки крупных и средних организаций города (по сопоставимому кругу) составили 17,2 млн. рублей,</w:t>
      </w:r>
      <w:r>
        <w:rPr>
          <w:color w:val="FF0000"/>
        </w:rPr>
        <w:t xml:space="preserve"> </w:t>
      </w:r>
      <w:r>
        <w:rPr/>
        <w:t>что в 2,9 раза меньше, чем в январе-феврале 2016 года.</w:t>
      </w:r>
      <w:r>
        <w:rPr>
          <w:color w:val="FF0000"/>
        </w:rPr>
        <w:t xml:space="preserve"> </w:t>
      </w:r>
      <w:r>
        <w:rPr/>
        <w:t>Удельный вес убыточных предприятий в общем количестве организаций, подлежащих статистическому наблюдению – 39,1 % (в январе-феврале 2016 года – 38,5 %)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Наибольший рост убытков сложился у предприятий по производство автотранспортных средств, прицепов и полуприцепов и оборудования, водоснабжения и водоотведения, оптовой торговли.</w:t>
      </w:r>
    </w:p>
    <w:p>
      <w:pPr>
        <w:pStyle w:val="Normal"/>
        <w:ind w:firstLine="709"/>
        <w:jc w:val="both"/>
        <w:rPr/>
      </w:pPr>
      <w:r>
        <w:rPr/>
        <w:t>В текущем году Администрацией города продолжается работа с убыточными предприятиями города в соответствии с комплексным планом мероприятий по сокращению убыточности организаций города Каменск-Шахтинский и стабилизации их финансового положения на 2017 год.</w:t>
      </w:r>
    </w:p>
    <w:p>
      <w:pPr>
        <w:pStyle w:val="Normal"/>
        <w:tabs>
          <w:tab w:val="clear" w:pos="708"/>
          <w:tab w:val="left" w:pos="2443" w:leader="none"/>
        </w:tabs>
        <w:spacing w:lineRule="auto" w:line="216"/>
        <w:ind w:firstLine="709"/>
        <w:jc w:val="both"/>
        <w:rPr/>
      </w:pPr>
      <w:r>
        <w:rPr/>
        <w:t xml:space="preserve">В отчетном периоде проведено одно заседание рабочей группы по работе с убыточными предприятиями, на котором проанализирована финансово-хозяйственная деятельность нерентабельных организаций, заслушаны отчеты их руководителей о причинах образования убытков и принимаемых мерах по их сокращению и ликвидации и сроках выхода на безубыточный уровень деятельности, определены мероприятия, направленные на сокращение и ликвидацию убытков. </w:t>
      </w:r>
    </w:p>
    <w:p>
      <w:pPr>
        <w:pStyle w:val="Normal"/>
        <w:tabs>
          <w:tab w:val="clear" w:pos="708"/>
          <w:tab w:val="left" w:pos="904" w:leader="none"/>
        </w:tabs>
        <w:ind w:firstLine="709"/>
        <w:jc w:val="both"/>
        <w:rPr/>
      </w:pPr>
      <w:r>
        <w:rPr/>
        <w:t>Каждым убыточно работающим предприятием разработан и выполняется план мероприятий по выходу на безубыточный уровень деятельности на 2017 год. Администрацией города осуществляется мониторинг деятельности нерентабельных организаций города.</w:t>
      </w:r>
    </w:p>
    <w:p>
      <w:pPr>
        <w:pStyle w:val="Normal"/>
        <w:tabs>
          <w:tab w:val="clear" w:pos="708"/>
          <w:tab w:val="left" w:pos="904" w:leader="none"/>
        </w:tabs>
        <w:ind w:firstLine="709"/>
        <w:jc w:val="both"/>
        <w:rPr/>
      </w:pPr>
      <w:r>
        <w:rPr/>
        <w:t>В целях обеспечения устойчивого развития экономики, улучшения финансового состояния предприятий города, роста уровня среднемесячной заработной платы работников предприятий и организаций города, увеличения налогового потенциала в 2016 году Администрацией города проводилась следующая работа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- продолжается еженедельный мониторинг производственной деятельности социально-значимых организаций в целях оценки ситуации, складывающейся в этих предприятиях и организациях, принятия оперативных мер по преодолению негативных тенденций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ежеквартальный мониторинг основных показателей финансово-хозяйственной деятельности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мониторинга анализируется динамика показателей, затем организуются рабочие встречи с руководителями предприятий, допустивших снижение показателей работы, принимаются меры по стабилизации ситуации.</w:t>
      </w:r>
    </w:p>
    <w:p>
      <w:pPr>
        <w:pStyle w:val="31"/>
        <w:ind w:firstLine="709"/>
        <w:rPr/>
      </w:pPr>
      <w:r>
        <w:rPr>
          <w:lang w:val="ru-RU" w:eastAsia="ru-RU"/>
        </w:rPr>
        <w:t>Пролонгированы двухсторонние соглашения о социально-экономическом сотрудничестве с 75 организациями крупного, среднего бизнеса и малого бизнеса;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ей города продолжается в текущем году индивидуальная работа с организациями – должниками по уплате налоговых платежей. В отчетном периоде проведено 3 заседания</w:t>
      </w:r>
      <w:r>
        <w:rPr>
          <w:bCs/>
        </w:rPr>
        <w:t xml:space="preserve"> Координационного совета по вопросам собираемости налогов и других обязательных платежей при Администрации города. Рассмотрено </w:t>
      </w:r>
      <w:r>
        <w:rPr/>
        <w:t xml:space="preserve">114 должников, из них руководители 26 предприятий и организаций. Погашена и урегулирована задолженность по налоговым платежам путем сдачи уточненных расчетов на уменьшение суммы налога к уплате в общей сумме 2,4 млн. рублей, что составило 23 % от общей суммы задолженности недоимщиков, приглашенных на заседания Координационного совета, из них предприятиями и организациями уплачено 1 млн. рублей. </w:t>
      </w:r>
    </w:p>
    <w:p>
      <w:pPr>
        <w:pStyle w:val="31"/>
        <w:ind w:firstLine="709"/>
        <w:rPr/>
      </w:pPr>
      <w:r>
        <w:rPr>
          <w:lang w:val="ru-RU" w:eastAsia="ru-RU"/>
        </w:rPr>
        <w:t>- проведены заседания советов и комиссий при Администрации города:</w:t>
      </w:r>
    </w:p>
    <w:p>
      <w:pPr>
        <w:pStyle w:val="31"/>
        <w:ind w:firstLine="709"/>
        <w:rPr>
          <w:lang w:val="ru-RU" w:eastAsia="ru-RU"/>
        </w:rPr>
      </w:pPr>
      <w:r>
        <w:rPr>
          <w:lang w:val="ru-RU" w:eastAsia="ru-RU"/>
        </w:rPr>
        <w:t>- одно заседание комиссии по обеспечению устойчивого развития экономики, социальной стабильности и мониторингу реализации указов Президента РФ от 07.05.2012 №№ 596, 597, 598, 599, 600, 601, 602, 606;</w:t>
      </w:r>
    </w:p>
    <w:p>
      <w:pPr>
        <w:pStyle w:val="31"/>
        <w:ind w:firstLine="709"/>
        <w:rPr>
          <w:lang w:val="ru-RU" w:eastAsia="ru-RU"/>
        </w:rPr>
      </w:pPr>
      <w:r>
        <w:rPr>
          <w:lang w:val="ru-RU" w:eastAsia="ru-RU"/>
        </w:rPr>
        <w:t xml:space="preserve">- одно заседание Совета по модернизации экономики и развитию инвестиционного потенциала города Каменск-Шахтинский; </w:t>
      </w:r>
    </w:p>
    <w:p>
      <w:pPr>
        <w:pStyle w:val="31"/>
        <w:ind w:firstLine="709"/>
        <w:rPr>
          <w:lang w:val="ru-RU" w:eastAsia="ru-RU"/>
        </w:rPr>
      </w:pPr>
      <w:r>
        <w:rPr>
          <w:lang w:val="ru-RU" w:eastAsia="ru-RU"/>
        </w:rPr>
        <w:t xml:space="preserve">- одно заседание Совета по малому предпринимательству; </w:t>
      </w:r>
    </w:p>
    <w:p>
      <w:pPr>
        <w:pStyle w:val="31"/>
        <w:ind w:firstLine="709"/>
        <w:rPr>
          <w:lang w:val="ru-RU" w:eastAsia="ru-RU"/>
        </w:rPr>
      </w:pPr>
      <w:r>
        <w:rPr>
          <w:lang w:val="ru-RU" w:eastAsia="ru-RU"/>
        </w:rPr>
        <w:t>- три заседания городской межведомственной комиссией по снижению неформальной занятости населения города Каменск-Шахтинский, недопущению выплаты «теневой» заработной платы, повышению собираемости страховых взносов во внебюджетные фонды и обеспечению своевременной выплаты заработной платы;</w:t>
      </w:r>
    </w:p>
    <w:p>
      <w:pPr>
        <w:pStyle w:val="Normal"/>
        <w:ind w:firstLine="709"/>
        <w:jc w:val="both"/>
        <w:rPr/>
      </w:pPr>
      <w:r>
        <w:rPr/>
        <w:t>- одно заседание городской межведомственной комиссии по охране труда.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Palatino Linotype" w:hAnsi="Palatino Linotype" w:cs="Palatino Linotyp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Palatino Linotype" w:hAnsi="Palatino Linotype" w:cs="Palatino Linotyp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lnormal">
    <w:name w:val="hlnormal"/>
    <w:basedOn w:val="Style10"/>
    <w:qFormat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</w:rPr>
  </w:style>
  <w:style w:type="character" w:styleId="St">
    <w:name w:val="st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Bserpitemtextpassage">
    <w:name w:val="b-serp-item__text_passage"/>
    <w:basedOn w:val="Style10"/>
    <w:qFormat/>
    <w:rPr/>
  </w:style>
  <w:style w:type="character" w:styleId="Style14">
    <w:name w:val="Название Знак"/>
    <w:qFormat/>
    <w:rPr>
      <w:b/>
      <w:sz w:val="26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Highlight">
    <w:name w:val="highlight"/>
    <w:basedOn w:val="Style10"/>
    <w:qFormat/>
    <w:rPr/>
  </w:style>
  <w:style w:type="character" w:styleId="Style17">
    <w:name w:val="Основной текст_"/>
    <w:qFormat/>
    <w:rPr>
      <w:spacing w:val="10"/>
      <w:sz w:val="24"/>
      <w:szCs w:val="24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4"/>
      <w:szCs w:val="24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426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Цитата"/>
    <w:basedOn w:val="Normal"/>
    <w:qFormat/>
    <w:pPr>
      <w:ind w:left="75" w:right="-454" w:firstLine="765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Cs/>
      <w:i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d">
    <w:name w:val="lid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аголовок"/>
    <w:basedOn w:val="Normal"/>
    <w:next w:val="Subtitle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spacing w:before="240" w:after="120"/>
      <w:jc w:val="center"/>
    </w:pPr>
    <w:rPr>
      <w:rFonts w:ascii="Arial" w:hAnsi="Arial" w:eastAsia="Lucida Sans Unicode" w:cs="Tahoma"/>
      <w:b/>
      <w:color w:val="000000"/>
      <w:sz w:val="24"/>
      <w:lang w:val="en-US" w:bidi="en-US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 w:cs="Tahoma"/>
      <w:color w:val="000000"/>
      <w:szCs w:val="24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20">
    <w:name w:val="Стиль Стиль2 + Первая строка:  0 см"/>
    <w:basedOn w:val="Normal"/>
    <w:next w:val="Heading2"/>
    <w:qFormat/>
    <w:pPr>
      <w:jc w:val="center"/>
    </w:pPr>
    <w:rPr>
      <w:rFonts w:ascii="Georgia" w:hAnsi="Georgia" w:cs="Georgia"/>
      <w:b/>
      <w:bCs/>
      <w:i/>
      <w:iCs/>
      <w:sz w:val="32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  <w:jc w:val="both"/>
    </w:pPr>
    <w:rPr>
      <w:rFonts w:ascii="Times New Roman" w:hAnsi="Times New Roman" w:eastAsia="Arial" w:cs="Tahoma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06"/>
      <w:jc w:val="both"/>
    </w:pPr>
    <w:rPr>
      <w:sz w:val="24"/>
      <w:szCs w:val="24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33">
    <w:name w:val="Основной текст 33"/>
    <w:basedOn w:val="Normal"/>
    <w:qFormat/>
    <w:pPr>
      <w:widowControl w:val="false"/>
      <w:suppressAutoHyphens w:val="true"/>
    </w:pPr>
    <w:rPr>
      <w:rFonts w:ascii="Arial" w:hAnsi="Arial" w:eastAsia="Lucida Sans Unicode" w:cs="Tahoma"/>
      <w:b/>
      <w:i/>
      <w:color w:val="000000"/>
      <w:sz w:val="22"/>
      <w:szCs w:val="24"/>
      <w:lang w:val="en-US" w:bidi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300" w:after="0"/>
      <w:ind w:firstLine="560"/>
      <w:jc w:val="both"/>
    </w:pPr>
    <w:rPr>
      <w:spacing w:val="10"/>
      <w:sz w:val="24"/>
      <w:szCs w:val="24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03:00Z</dcterms:created>
  <dc:creator>Отдел экономики</dc:creator>
  <dc:description/>
  <cp:keywords/>
  <dc:language>en-US</dc:language>
  <cp:lastModifiedBy>klochko</cp:lastModifiedBy>
  <cp:lastPrinted>2017-04-28T09:46:00Z</cp:lastPrinted>
  <dcterms:modified xsi:type="dcterms:W3CDTF">2017-11-20T12:33:00Z</dcterms:modified>
  <cp:revision>13</cp:revision>
  <dc:subject/>
  <dc:title>Аналитическая записка  о социально-экономической ситуации,</dc:title>
</cp:coreProperties>
</file>